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4956"/>
        <w:jc w:val="center"/>
        <w:rPr/>
      </w:pPr>
      <w:r>
        <w:rPr/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НОБЕЛЕВСКИЕ НАДЕЖДЫ КНИТУ - 201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ащихся 7--11 классов общеобразовательных организац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ов профессиональных образовательны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четный  Президент  конкурса – лауреат Нобелевской премии 2010 года в области физики, профессор Манчестерского универс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 Новосе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, 2017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Цели и задачи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 проводится в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я условий для формирования интереса к познавательной, творческой, экспериментально – исследовательской, проектной, интеллектуальной деятельности  учащихся и студ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казания поддержки талантливой молодежи в социальном и профессиональном самоопред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ормирования открытой развивающей среды как основы открытого общества и условий формирования активной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Общее методическое, организационное, информационное  и материально-техническое обеспечение Конкурса осуществляется Оргкомитетом, утверждаемым приказом ректор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 Участие в Конкурсе является добровольным и беспла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Работы могут быть выполнены на русском, татарском, английском и французском языка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. Порядок организации и проведения 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 Сроки проведения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этап – с 15 октября 2017 г. по 31 января 2018 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этап – с 1  февраля  по 15 апреля  201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нкретные даты, время и место проведения 2-го этапа Конкурса утверждаются приказом ректора КНИТУ и доводятся до сведения участников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 рассмотрению принимаются научно-исследовательские  и  творческие работы  на одну из  предложенных тем, размещенных на сайте университета. Тема работы может быть сформулирована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Первый этап конкурса</w:t>
      </w:r>
      <w:r>
        <w:rPr>
          <w:sz w:val="28"/>
          <w:szCs w:val="28"/>
        </w:rPr>
        <w:t xml:space="preserve"> - письменный заочный — оценивается единой отборочной комиссией. На основе анализа представленных  работ комиссия определяет финалистов первого этап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b/>
          <w:sz w:val="28"/>
          <w:szCs w:val="28"/>
        </w:rPr>
        <w:t xml:space="preserve">  Второй этап конкурса</w:t>
      </w:r>
      <w:r>
        <w:rPr>
          <w:sz w:val="28"/>
          <w:szCs w:val="28"/>
        </w:rPr>
        <w:t xml:space="preserve"> – финальный, включающий   конференцию научно – исследовательских и творческих работ  участников конкурса «Нобелевские надежды КНИТУ - 2018». Финальный этап предполагает очное участие и защиту   </w:t>
      </w:r>
      <w:r>
        <w:rPr>
          <w:color w:val="000000"/>
          <w:sz w:val="28"/>
          <w:szCs w:val="28"/>
        </w:rPr>
        <w:t xml:space="preserve">работы </w:t>
      </w:r>
      <w:r>
        <w:rPr>
          <w:sz w:val="28"/>
          <w:szCs w:val="28"/>
        </w:rPr>
        <w:t xml:space="preserve"> в одной из  номинаций финалистов, определенных жюри на первом этап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ую защиту и выступление участника в финале Конкурса оценивает Жюри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</w:t>
      </w:r>
      <w:r>
        <w:rPr>
          <w:iCs/>
          <w:sz w:val="28"/>
          <w:szCs w:val="28"/>
        </w:rPr>
        <w:t xml:space="preserve"> Финансовое обеспечение проведения Конкурса осуществляется за счет внебюджетных средств КНИТУ. Участие в Конкурсе осуществляется на бесплатной основе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Критерии оцен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се письменные работы и публичные выступления участников Конкурса оцениваются в соответствии с едиными критериями на всех этапах конкурса по 10-бальной системе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ктуальности и новизны раскрываемой 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ответствия  проекта заявленной т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мплексности, полноты и объема проведенного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и выбранных методов, выводов и рекоменд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амостоятельности мышления, логичности в изложении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и проработки исследований предшественников, учета полученных ими данных при обсуждении собственн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и оформ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Участники конкур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Участниками Конкурса могут быть учащиеся 7 - 11 классов общеобразовательных организаций, студенты профессиональных образовательных организаций среднего профессионального образования учебных заведений Республики Татарстан, других регионов Российской Федерации, стран СН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 Участие в Конкурсе может быть как индивидуальным, так и группов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 Учащиеся, входящие в состав группы, могут обучаться в разных классах, общеобразовательных организациях, образовательных организациях средне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рганизационный Комитет конкур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 В компетенцию Организационного Комитета вход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онно-техническое обеспечение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тверждение состава и организация работы жюр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пределение порядка передачи работ в жюри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единых критериев отбора и оценки работ, публичных выступлений участников;</w:t>
      </w:r>
    </w:p>
    <w:p>
      <w:pPr>
        <w:pStyle w:val="Style13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азработка сметы расходов на проведение Конкурса и представление ее на утверждение в установленном порядке;</w:t>
      </w:r>
    </w:p>
    <w:p>
      <w:pPr>
        <w:pStyle w:val="Style13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 обеспечение проведения Конкурса;</w:t>
      </w:r>
    </w:p>
    <w:p>
      <w:pPr>
        <w:pStyle w:val="Style13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еспечение заказа, хранения и строгого учета бланков дипломов и сертификатов победителей и призеров Конкурса;</w:t>
      </w:r>
    </w:p>
    <w:p>
      <w:pPr>
        <w:pStyle w:val="Style13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тверждение списка победителей и призеров Конкурса;</w:t>
      </w:r>
    </w:p>
    <w:p>
      <w:pPr>
        <w:pStyle w:val="Style13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граждение победителей и призеров Конкурс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2. Состав жюри по номинациям (далее – Жюри) формируется из числа ведущих преподавателей и ученых университета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5.3. Жюри Конкурса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оверяет и оценивает представленные работы на всех этапах конкурса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- определяет кандидатуры победителей и призеров Конкурса;</w:t>
      </w:r>
    </w:p>
    <w:p>
      <w:pPr>
        <w:pStyle w:val="Normal"/>
        <w:ind w:left="72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Победители, лауреаты и призёры конкур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Победителями Конкурса признаются участники, набравшие максимальное количество баллов по рейтинговому листу в соответствии с едиными критериями  оценки письменной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 По итогам финала Конкурса определяются победители в каждой номинации, занявшие  первое, второе и третье призовые места и абсолютные победители:</w:t>
      </w:r>
    </w:p>
    <w:p>
      <w:pPr>
        <w:pStyle w:val="Normal"/>
        <w:jc w:val="both"/>
        <w:rPr/>
      </w:pPr>
      <w:r>
        <w:rPr>
          <w:sz w:val="28"/>
          <w:szCs w:val="28"/>
        </w:rPr>
        <w:t>- одно первое мест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а вторых мес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и третьих ме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о итогам финала Конкурса определяется «Абсолютный победитель конкурс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По результатам защиты участниками своих работ на втором этапе, жюри Конкурса выявляет лауреатов Конкурса. Лауреатами признаются участники, не ставшие победителями, но проявившие способности и навыки, отмеченные особым мнением жюри. Итоги Конкурса, определение победителей и лауреатов Конкурса проводит  жюри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 Организационный комитет Конкурса, спонсоры, а также другие организации и частные лица могут устанавливать свои индивидуальные призы лауреатам и победителям 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5 Победители и лауреаты Конкурса награждаются дипломами, ценными подарками, получают приглашения к обучению в «Профессорских школах» и в летнюю профильную смену лагеря «Орбиталь» при ФГБОУ ВО «КНИТУ»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бедители Конкурса - учащиеся выпускных классов общеобразовательных организаций и учреждений СПО,  получают преимущество при поступлении в КНИТУ при прочих рав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  Образовательные организации, их руководители, создавшие условия  для подготовки научных и творческих работ учащихся, поощряются специальными наградами Оргкомитета и учредителями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8.  </w:t>
      </w:r>
      <w:r>
        <w:rPr>
          <w:iCs/>
          <w:sz w:val="28"/>
          <w:szCs w:val="28"/>
        </w:rPr>
        <w:t>По итогам Конкурса  КНИТУ издает приказ, в котором приводится список победителей и лауреатов Конкурса и решение об их поощрении.</w:t>
      </w:r>
    </w:p>
    <w:p>
      <w:pPr>
        <w:pStyle w:val="Style13"/>
        <w:spacing w:before="0" w:after="0"/>
        <w:ind w:firstLine="720"/>
        <w:jc w:val="both"/>
        <w:rPr/>
      </w:pPr>
      <w:r>
        <w:rPr>
          <w:iCs/>
          <w:sz w:val="28"/>
          <w:szCs w:val="28"/>
        </w:rPr>
        <w:t>6.9.</w:t>
      </w:r>
      <w:r>
        <w:rPr>
          <w:sz w:val="28"/>
          <w:szCs w:val="28"/>
        </w:rPr>
        <w:t xml:space="preserve"> Порядок учета результатов Конкурса при поступлении в КНИТУ определяется Правилами приема в КНИТУ на текущий учебный год и доводится до сведения участников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Требования к конкурсной работ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К рассмотрению отборочной комиссией принимаются работы, содержащие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явку с указанием следующих сведени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минация, по которой работа подается на конкурс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вание работ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милия, имя, отчество, дата рождения автора (авторов), класс, студенческая группа;</w:t>
      </w:r>
    </w:p>
    <w:p>
      <w:pPr>
        <w:pStyle w:val="Normal"/>
        <w:ind w:left="900" w:hanging="18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товый индекс, полный почтовый адрес, телефоны (с кодом города),  адрес электронной почт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образовательной  организаци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.И.О., телефон руководителя  образовательной организации, факс (с    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дом города), адрес электронной почт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педагоге-руководите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справку из образовательной организации, подтверждающую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данном учебном заведени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) тезисы работы. Объем тезисов, включая рисунки, таблицы, список цитируемой литературы, не должен превышать двух страниц формата  А4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г) титульный лист и конкурсную работу. Титульный лист работы должен быть напечатан по образцу </w:t>
      </w:r>
      <w:r>
        <w:rPr>
          <w:i/>
          <w:sz w:val="28"/>
          <w:szCs w:val="28"/>
        </w:rPr>
        <w:t>(Приложение 1)</w:t>
      </w:r>
      <w:r>
        <w:rPr>
          <w:sz w:val="28"/>
          <w:szCs w:val="28"/>
        </w:rPr>
        <w:t>. Конкурсная работа подается в печатном виде объемом:  творческая работа должна содержать не более 20 л., научно-исследовательская работа  не более 30 л. (текст, фотографии, рисунки, схемы  и т.д.).</w:t>
      </w:r>
      <w:r>
        <w:rPr/>
        <w:t xml:space="preserve"> </w:t>
      </w:r>
      <w:r>
        <w:rPr>
          <w:sz w:val="28"/>
          <w:szCs w:val="28"/>
        </w:rPr>
        <w:t>Формат страницы — А 4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д) электронный носитель с тезисами и работой, который должен быть подписан разборчивым почерком (фамилия, имя, отчество, класс, школа, номинация, название работы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 Тексты  тезисов  и  конкурсной  работы  должны  быть   напечата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рифтом Times New Roman, кегль 14, междустрочный  интервал полуторный. Текст должен быть выровнен по ширине страницы. Все поля по 2 см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7.3 Работы участников высылаются по почте или  передаются в Оргкомитет конкурса по адресу: 420015, г. Казань, ул. К.Маркса, д.68, корпус «А», каб. № 206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конверте (при отправке по почте) необходимо сделать пометку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курс «НОБЕЛЕВСКИЕ  НАДЕЖДЫ КНИТУ- 2018»»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Также работы можно выслать на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ro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k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сдачи работ  на 1 этап конкурса: с  15  октября  2017 года по 31 января  2018 г. Телефон для справок: </w:t>
      </w:r>
      <w:r>
        <w:rPr>
          <w:b/>
          <w:sz w:val="28"/>
          <w:szCs w:val="28"/>
        </w:rPr>
        <w:t>(843)231-95-53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бразец  оформления  титульного лис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занский национальный исследовательский технологический университ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БЕЛЕВСКИЕ НАДЕЖДЫ КНИТУ - 201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минация « 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учно – исследовательская ( </w:t>
      </w:r>
      <w:r>
        <w:rPr>
          <w:i/>
          <w:sz w:val="28"/>
          <w:szCs w:val="28"/>
        </w:rPr>
        <w:t>или исследовательская, или творческая</w:t>
      </w:r>
      <w:r>
        <w:rPr>
          <w:sz w:val="28"/>
          <w:szCs w:val="28"/>
        </w:rPr>
        <w:t>)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название темы, выбранной конкурсант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Выполнил(а</w:t>
      </w:r>
      <w:r>
        <w:rPr>
          <w:sz w:val="28"/>
          <w:szCs w:val="28"/>
        </w:rPr>
        <w:t>):  фамилия, имя, отчество (</w:t>
      </w:r>
      <w:r>
        <w:rPr>
          <w:i/>
          <w:sz w:val="28"/>
          <w:szCs w:val="28"/>
        </w:rPr>
        <w:t>полностью</w:t>
      </w:r>
      <w:r>
        <w:rPr>
          <w:sz w:val="28"/>
          <w:szCs w:val="28"/>
        </w:rPr>
        <w:t xml:space="preserve">) </w:t>
      </w:r>
    </w:p>
    <w:p>
      <w:pPr>
        <w:pStyle w:val="Normal"/>
        <w:jc w:val="right"/>
        <w:rPr/>
      </w:pPr>
      <w:r>
        <w:rPr>
          <w:sz w:val="28"/>
          <w:szCs w:val="28"/>
        </w:rPr>
        <w:t>ученик(ца) _____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й школы (гимназии, лицея) № ___</w:t>
      </w:r>
    </w:p>
    <w:p>
      <w:pPr>
        <w:pStyle w:val="Normal"/>
        <w:jc w:val="right"/>
        <w:rPr/>
      </w:pPr>
      <w:r>
        <w:rPr>
          <w:sz w:val="28"/>
          <w:szCs w:val="28"/>
        </w:rPr>
        <w:t>г. Казани (</w:t>
      </w:r>
      <w:r>
        <w:rPr>
          <w:i/>
          <w:sz w:val="28"/>
          <w:szCs w:val="28"/>
        </w:rPr>
        <w:t>или иного города/ села и т.д.</w:t>
      </w:r>
      <w:r>
        <w:rPr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Научный руководитель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ли руководитель</w:t>
      </w:r>
      <w:r>
        <w:rPr>
          <w:sz w:val="28"/>
          <w:szCs w:val="28"/>
        </w:rPr>
        <w:t>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лжность, степень фамилия, имя, отчество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итель химии и биологии Алексеева Л.И.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.х.н.,профессор каф. ХТОСА ФГБОУ ВПО «КНИТУ» Юсупова Л.М.,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зань, 2018</w:t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Мыслящий ум не чувствует себя счастливым,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ка ему не удается связать воедино разрозненные факты»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. Хевелси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«Человек образованный – тот, кто знает,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найти то, чего он не знает»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Георг Зиммель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е темы для   работ  участников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обелевские надежды КНИТУ – 2018»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им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научные консультант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 неорганической химии - Антонова Любовь Вениаминовна, </w:t>
      </w:r>
      <w:r>
        <w:rPr>
          <w:i/>
          <w:sz w:val="28"/>
          <w:szCs w:val="28"/>
          <w:lang w:val="en-US"/>
        </w:rPr>
        <w:t>lvant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yandex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о органической химии – Гуревич Петр Аркадьевич, 8-917-297-55-9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озия металлов в различных средах: металлические и неметаллические защитные по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ость коррозии. Ингибиторы коррозии ме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е соединения. Комплексные соединения в каталитических процессах химических и биологически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мос. Явление осмоса в органических и неорганических систе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родный показатель. Буферные системы. Роль буферной системы в химических и биохимических проце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ение качества бытовых предметов из органических поли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икаты. Изготовление цветных стекол. Природные минер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«закрепителей» для природных красящи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кислоты как средство удаления накипи в быту и на производ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ение рН питьевой воды из различных районов города Казани и других рег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ение рН бутилированной воды из различных источников. Минеральный состав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 среды и различных добавок на рост кристаллов. Синтетические минер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сталлы. Способы выращивания кристаллов. Перспективы кристаллохими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 химия, жидкие  кристаллы  для  источников  света  и  дисплее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культант – Шилова Светлана Владимировна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shilova</w:t>
      </w:r>
      <w:r>
        <w:rPr>
          <w:i/>
          <w:sz w:val="28"/>
          <w:szCs w:val="28"/>
        </w:rPr>
        <w:t>74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я жидких крис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я света: явления люминесценции и биолюминесц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жидких кристаллов в различных областях науки и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жидких крист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оидные системы в живой и неживой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локуляционный метод очистки экологически загрязненных сточн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мер-содержащие системы для очистки реальных дисперсных с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истем на основе полимеров и поверхностно-актив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практического использования биополиме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меры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Хакимуллин Юрий Нуриевич, (843)231-95-62, 231-42-98, </w:t>
      </w:r>
      <w:hyperlink r:id="rId3">
        <w:r>
          <w:rPr>
            <w:rStyle w:val="InternetLink"/>
            <w:i/>
            <w:sz w:val="28"/>
            <w:szCs w:val="28"/>
            <w:lang w:val="en-US"/>
          </w:rPr>
          <w:t>hakim</w:t>
        </w:r>
        <w:r>
          <w:rPr>
            <w:rStyle w:val="InternetLink"/>
            <w:i/>
            <w:sz w:val="28"/>
            <w:szCs w:val="28"/>
          </w:rPr>
          <w:t>123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, </w:t>
      </w:r>
      <w:hyperlink r:id="rId4">
        <w:r>
          <w:rPr>
            <w:rStyle w:val="InternetLink"/>
            <w:i/>
            <w:sz w:val="28"/>
            <w:szCs w:val="28"/>
          </w:rPr>
          <w:t>khaim@mi.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лимерных материалов в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мпозиционных материалов в железнодорожном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лимерных материалов в строитель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ерметизирующих материалов в строительств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Зеленые”ш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есно-полимерные композиции: получение, свойства, примен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- Серова Валентина Николаевна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843)231-41-68, </w:t>
      </w:r>
      <w:hyperlink r:id="rId5">
        <w:r>
          <w:rPr>
            <w:rStyle w:val="InternetLink"/>
            <w:i/>
            <w:sz w:val="28"/>
            <w:szCs w:val="28"/>
            <w:lang w:val="en-US"/>
          </w:rPr>
          <w:t>vnserova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полимеров в полиграфическом производст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полимерных материалов в лазерной тех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ные материалы оптическ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ы в композициях для дорожных покры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- Гарипов Руслан Мирсаетович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843)231-43-55, </w:t>
      </w:r>
      <w:r>
        <w:rPr>
          <w:i/>
          <w:sz w:val="28"/>
          <w:szCs w:val="28"/>
          <w:lang w:val="en-US"/>
        </w:rPr>
        <w:t>rugaripov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мерные пленочные материалы для упаковки пищев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слойные высокобарьерные полимерные пл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Calibri"/>
          <w:sz w:val="28"/>
          <w:szCs w:val="28"/>
        </w:rPr>
        <w:t>омпозиционны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материал</w:t>
      </w:r>
      <w:r>
        <w:rPr>
          <w:sz w:val="28"/>
          <w:szCs w:val="28"/>
        </w:rPr>
        <w:t>ы</w:t>
      </w:r>
      <w:r>
        <w:rPr>
          <w:rFonts w:eastAsia="Calibri"/>
          <w:sz w:val="28"/>
          <w:szCs w:val="28"/>
        </w:rPr>
        <w:t xml:space="preserve"> антикоррозионного назначения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rFonts w:eastAsia="Calibri"/>
          <w:sz w:val="28"/>
          <w:szCs w:val="28"/>
        </w:rPr>
        <w:t>орожно-разметочны</w:t>
      </w:r>
      <w:r>
        <w:rPr>
          <w:sz w:val="28"/>
          <w:szCs w:val="28"/>
        </w:rPr>
        <w:t>е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озици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Мухаметшин Тимур Ильдусович, </w:t>
      </w:r>
      <w:hyperlink r:id="rId6">
        <w:r>
          <w:rPr>
            <w:rStyle w:val="InternetLink"/>
            <w:i/>
            <w:sz w:val="28"/>
            <w:szCs w:val="28"/>
            <w:lang w:val="en-US"/>
          </w:rPr>
          <w:t>htvms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тез новых эфиров целлюлозы и исследование их свойств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рмацевтическая хим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Юсупова Луиза Магдануровна, (843)231-11-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раковые  лекарственные вещества:  новые перспект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женерики» – лекарства будущ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сфор – друг и враг человеческого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рорастворимые витамины, польза и в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люлоза и ее производные  – значение для медицины, применение в хиру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 лекарств, которые изменили ми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карственные растения в официальной и народной медицин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 в подходах  к изготовлению лекарственных средств. Фармация и фармацевтика.</w:t>
      </w:r>
    </w:p>
    <w:p>
      <w:pPr>
        <w:pStyle w:val="Normal"/>
        <w:rPr/>
      </w:pPr>
      <w:r>
        <w:rPr>
          <w:color w:val="000000"/>
          <w:sz w:val="28"/>
          <w:szCs w:val="28"/>
        </w:rPr>
        <w:t>Символы фарма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Собачкина Тамара Николаевна, (843)231-11-2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микроэлементов в организме челове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ы, влияющие на сердечно-сосудистые заболе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ы и эфирные масла, оказывающие противопростудное действ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енные формы: от порошков до драже, от растворов до аэрозоля, от лекарственного сбора до суспензии и ге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галеновых препаратов.</w:t>
      </w:r>
    </w:p>
    <w:p>
      <w:pPr>
        <w:pStyle w:val="Normal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ь и нефтехимия</w:t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– Шарифуллин Андрей Виленович,  </w:t>
      </w:r>
      <w:hyperlink r:id="rId7">
        <w:r>
          <w:rPr>
            <w:rStyle w:val="InternetLink"/>
            <w:i/>
            <w:sz w:val="28"/>
            <w:szCs w:val="28"/>
          </w:rPr>
          <w:t>Sharifullin67@mail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е материалы для производства дорожных покр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ь и газа, как источник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, как источник смазки машин и мех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, как источник топ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сы углеводородов в космическом пространстве. Нефть на Марсе и Лу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род, как топливо будущего и технологии его по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 углеводородов получить углеводы и сделать из них «Мясо» и «Хле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добычи нефти и газа из шельфовых месторо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нцевая нефть, что это такое и как ее добы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ки из нефти и как их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добывается нефть и з нефтяного пла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лубинная» нефть. Может ли залегать нефть на глубине более 3 км и в чем особенности этой неф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мировые тенденции изменения свойств добываемых неф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свойства наноструктуированных топлив и мас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хов, как основоположник современной нефтедобычи и нефтеперерабо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ь, как источник для получения новых видов материалов, используемых в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исчерпаемость» нефти и газа на земле. Будет ли нефть на земле через 100-200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аз» и «нефть» из канализации и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«нефти» из «старой» пластмассы, шин, отработанного полиэтилена и других полимерн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нефти. Отчего она завис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ли нефть стоить 10 долларов за баррел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войства нефти. Как она леч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фти и газа в древн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ольф Дизель, как создатель дизельных двиг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рязная» нефть. Как ее почист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 газа делают пластмас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 из воды и карандаша. Как это было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научный консультант: Иванов Борис Николаевич,</w:t>
      </w:r>
      <w:r>
        <w:rPr>
          <w:i/>
          <w:sz w:val="28"/>
          <w:szCs w:val="28"/>
          <w:lang w:val="en-US"/>
        </w:rPr>
        <w:t>ivanovbn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rambler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л.(843)231-42-5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новые процессы и технологии добычи и подготовки неф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ифицированные качественные моторные топлива на базе возобновимых и нефтяных ресурсов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– Мухутдинов Аглям Рашидович,  </w:t>
      </w:r>
      <w:hyperlink r:id="rId8">
        <w:r>
          <w:rPr>
            <w:rStyle w:val="InternetLink"/>
            <w:i/>
            <w:sz w:val="28"/>
            <w:szCs w:val="28"/>
            <w:lang w:val="en-US"/>
          </w:rPr>
          <w:t>muhutdinov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нергонасыщенных материалов и устройств на их основе для повышения производительности нефтяных скваж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редство автоматизированного проектирования топлив и устройств для повышения производительности нефтяных скваж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текстильных издел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– Красина Ирина Владимировна, </w:t>
      </w:r>
      <w:hyperlink r:id="rId9">
        <w:r>
          <w:rPr>
            <w:rStyle w:val="InternetLink"/>
            <w:i/>
            <w:sz w:val="28"/>
            <w:szCs w:val="28"/>
            <w:lang w:val="en-US"/>
          </w:rPr>
          <w:t>irina</w:t>
        </w:r>
        <w:r>
          <w:rPr>
            <w:rStyle w:val="InternetLink"/>
            <w:i/>
            <w:sz w:val="28"/>
            <w:szCs w:val="28"/>
          </w:rPr>
          <w:t>_</w:t>
        </w:r>
        <w:r>
          <w:rPr>
            <w:rStyle w:val="InternetLink"/>
            <w:i/>
            <w:sz w:val="28"/>
            <w:szCs w:val="28"/>
            <w:lang w:val="en-US"/>
          </w:rPr>
          <w:t>krasina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новационный текстиль: современная наука в бы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– Илюшина Светлана Викторовна, </w:t>
      </w:r>
      <w:hyperlink r:id="rId10">
        <w:r>
          <w:rPr>
            <w:rStyle w:val="InternetLink"/>
            <w:i/>
            <w:sz w:val="28"/>
            <w:szCs w:val="28"/>
          </w:rPr>
          <w:t>strelfy@mail.ru</w:t>
        </w:r>
      </w:hyperlink>
      <w:r>
        <w:rPr>
          <w:i/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мный» тексти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– Антонова Марина Владимировна, </w:t>
      </w:r>
      <w:hyperlink r:id="rId11">
        <w:r>
          <w:rPr>
            <w:rStyle w:val="InternetLink"/>
            <w:i/>
            <w:sz w:val="28"/>
            <w:szCs w:val="28"/>
          </w:rPr>
          <w:t>ant.mar1984@rambler.ru</w:t>
        </w:r>
      </w:hyperlink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ильные материалы медицинского назна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– Минязова Алина Николаевна,  </w:t>
      </w:r>
      <w:hyperlink r:id="rId12">
        <w:r>
          <w:rPr>
            <w:rStyle w:val="InternetLink"/>
            <w:i/>
            <w:sz w:val="28"/>
            <w:szCs w:val="28"/>
          </w:rPr>
          <w:t>alinaa-87@mail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нетканые текстильных материалов в различных областях промышленности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 и технология покрытий и поверхностной обработки материалов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Гришин Павел Васильевич </w:t>
      </w:r>
      <w:r>
        <w:rPr>
          <w:i/>
          <w:sz w:val="28"/>
          <w:szCs w:val="28"/>
          <w:lang w:val="en-US"/>
        </w:rPr>
        <w:t>kaftlk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y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зофазные методы получения наночастиц и их применение в полимерных материалах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4FFD7" w:val="clear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научный консультант – Катнов Владимир Евгеньевич </w:t>
      </w:r>
      <w:r>
        <w:rPr>
          <w:i/>
          <w:sz w:val="28"/>
          <w:szCs w:val="28"/>
          <w:lang w:val="en-US"/>
        </w:rPr>
        <w:t>kaftlk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y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кологически полноценных лакокрасочных материалов для формирования покрытий противокоррозион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идрофобности лакокрасочных покрытий за счет поверхностной обработки и структурирования покры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Гришин Павел Васильевич </w:t>
      </w:r>
      <w:hyperlink r:id="rId13">
        <w:r>
          <w:rPr>
            <w:rStyle w:val="InternetLink"/>
            <w:i/>
            <w:sz w:val="28"/>
            <w:szCs w:val="28"/>
            <w:lang w:val="en-US"/>
          </w:rPr>
          <w:t>kaftlk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ya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оструктурирование как способ увеличения износостойкости покрыт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4FFD7" w:val="clear"/>
        </w:rPr>
      </w:pPr>
      <w:r>
        <w:rPr>
          <w:i/>
          <w:sz w:val="28"/>
          <w:szCs w:val="28"/>
        </w:rPr>
        <w:t xml:space="preserve">(научный консультант – Катнов Владимир Евгеньевич </w:t>
      </w:r>
      <w:r>
        <w:rPr>
          <w:i/>
          <w:sz w:val="28"/>
          <w:szCs w:val="28"/>
          <w:lang w:val="en-US"/>
        </w:rPr>
        <w:t>kaftlk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ya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наносеребра в водной среде для получения композитных материалов с антибактериальными свойствам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наночастиц в лакокрасочных покрытиях противокоррозионного назначен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наночастиц со структурой «ядро-оболочка»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получения, стабилизации и модифицирования наночастиц, применяемых в составе композиционных материалов</w:t>
      </w:r>
      <w:r>
        <w:rPr>
          <w:rFonts w:cs="Times New Roman" w:ascii="Times New Roman" w:hAnsi="Times New Roman"/>
          <w:color w:val="000000"/>
          <w:sz w:val="28"/>
          <w:szCs w:val="28"/>
          <w:shd w:fill="F4FFD7" w:val="clear"/>
        </w:rPr>
        <w:t>.</w:t>
      </w:r>
    </w:p>
    <w:p>
      <w:pPr>
        <w:pStyle w:val="Style14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4FFD7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4FFD7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змохимические и нанотехнолог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Вознесенский Эмиль Фаатович,  howrip@mail.ru  тел. +798723615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поверхности минерального стекла  в условиях ВЧ-разряда пониженного д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зменные технологии в  текстильно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вещества по спектрам свечения в пла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сверхвысокомолекулярных полиэтиленовых волокон плазменными мет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гибридных композитов с улучшенными свойствами на основе СВМПЭ волокон</w:t>
      </w:r>
    </w:p>
    <w:p>
      <w:pPr>
        <w:pStyle w:val="Normal"/>
        <w:jc w:val="center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Гибадуллин Марат Ринатович,  </w:t>
      </w:r>
      <w:hyperlink r:id="rId14">
        <w:r>
          <w:rPr>
            <w:rStyle w:val="InternetLink"/>
            <w:i/>
            <w:sz w:val="28"/>
            <w:szCs w:val="28"/>
          </w:rPr>
          <w:t>gibadullin@kstu.ru</w:t>
        </w:r>
      </w:hyperlink>
      <w:r>
        <w:rPr>
          <w:i/>
          <w:color w:val="555555"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исследование наноматериалов на основе природных поли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 и технологии наноматериал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- Ибрагимов Рустэм Гарифович modif@inbox.r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ификация полимерных мембран плазменными мет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мерные   мембраны и их примен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войств полимерных мембран, используемых в медиц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пиллярности арамидных материалов плазменными технолог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проводники и их особ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полимерных композиционных материалов повышенной про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литически активные наноструктурированные катализаторы (пилларные материалы) для нефтехим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онизирующее излучение - фактор, влияющий на свойства нетканых материалов медицинского на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нотехнологии и наноинженер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Вознесенский Эмиль Фаатович,  howrip@mail.ru  тел. +798723615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поверхностей минеральных стекол  и их модифик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D компьютерное моделирование нано- и микрострук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D компьютерное моделирование нано- и микрострук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обирающиеся внутриклеточные  нано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Научный консультант- Хубатхузин Альберт Анасович </w:t>
      </w:r>
      <w:hyperlink r:id="rId15">
        <w:r>
          <w:rPr>
            <w:rStyle w:val="InternetLink"/>
            <w:i/>
            <w:sz w:val="28"/>
            <w:szCs w:val="28"/>
          </w:rPr>
          <w:t>al_kstu@mail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 создания нанодиффузионных слоев на поверхности металл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- Шинкарев Алексей Александрович, </w:t>
      </w:r>
      <w:hyperlink r:id="rId16">
        <w:r>
          <w:rPr>
            <w:rStyle w:val="InternetLink"/>
            <w:i/>
            <w:sz w:val="28"/>
            <w:szCs w:val="28"/>
          </w:rPr>
          <w:t>alex.shinkarev@gmail.com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оструктурированные  катализаторы и их применение в нефтехимическо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отехнологии в нефтехимии </w:t>
      </w:r>
    </w:p>
    <w:p>
      <w:pPr>
        <w:pStyle w:val="Normal"/>
        <w:jc w:val="both"/>
        <w:rPr>
          <w:color w:val="000000"/>
          <w:sz w:val="28"/>
          <w:szCs w:val="28"/>
          <w:shd w:fill="F4FFD7" w:val="clear"/>
        </w:rPr>
      </w:pPr>
      <w:r>
        <w:rPr>
          <w:sz w:val="28"/>
          <w:szCs w:val="28"/>
        </w:rPr>
        <w:t>Наночастицы. Перспективы и проблемы их получения и применения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highlight w:val="yellow"/>
          <w:shd w:fill="F4FFD7" w:val="clear"/>
        </w:rPr>
      </w:pPr>
      <w:r>
        <w:rPr>
          <w:i/>
          <w:color w:val="000000"/>
          <w:sz w:val="28"/>
          <w:szCs w:val="28"/>
          <w:highlight w:val="yellow"/>
          <w:shd w:fill="F4FFD7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осберегающие технологии в производстве кожи и мех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 научный консультант --Лутфуллина Гульназ Гусмановна,  </w:t>
      </w:r>
      <w:hyperlink r:id="rId17">
        <w:r>
          <w:rPr>
            <w:rStyle w:val="InternetLink"/>
            <w:i/>
            <w:sz w:val="28"/>
            <w:szCs w:val="28"/>
          </w:rPr>
          <w:t>gulnaz777@bk.ru</w:t>
        </w:r>
      </w:hyperlink>
      <w:r>
        <w:rPr>
          <w:i/>
          <w:sz w:val="28"/>
          <w:szCs w:val="28"/>
        </w:rPr>
        <w:t>,  тел.8903388990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ообразующая способность ионогенных и неионогенных поверхностно-активных веществ (ПА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ачивающая способность ионогенных и неионогенных П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мульгирующая и стабилизирующая способность ионогенных и неионогенных П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ющая и обезжиривающая способность ионогенных и неионогенных П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озиции из ПАВ различной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свойства композиций из ПАВ различной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ергизм в смесях П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целлообра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АВ в технологии ко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 ПАВ в технологии м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научный консультант- Гарифуллина Альфия Раисовна, </w:t>
      </w:r>
      <w:hyperlink r:id="rId18">
        <w:r>
          <w:rPr>
            <w:rStyle w:val="InternetLink"/>
            <w:i/>
            <w:sz w:val="28"/>
            <w:szCs w:val="28"/>
          </w:rPr>
          <w:t>gar.alf1984@rambler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урсосберегающие технологии  дубления в производстве кожи и м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портозамещение в технологии дубления в меховом и кожевенном производ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омсберегающие технологии в легко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вых химических реагентов на основе уретан образующих мономеров в легкой промышленности для снижения нагрузки на окружающую сре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-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Островская Алла Вадимовна </w:t>
      </w:r>
      <w:hyperlink r:id="rId19">
        <w:r>
          <w:rPr>
            <w:rStyle w:val="InternetLink"/>
            <w:i/>
            <w:sz w:val="28"/>
            <w:szCs w:val="28"/>
          </w:rPr>
          <w:t>alla.ru1941@mail.ru</w:t>
        </w:r>
      </w:hyperlink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+7987236310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кожевенно-мехового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тез  и применение аминосмол в технологии кожи и ме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торсодержащие аминосмолы и их влияние на натуральную кож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отталкивающие свойства натуральной кожи и методы их регулир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</w:t>
      </w:r>
      <w:r>
        <w:rPr>
          <w:b/>
          <w:sz w:val="28"/>
          <w:szCs w:val="28"/>
        </w:rPr>
        <w:t>атемати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Жихарев Валентин Александрович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843)231-41-08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Ф</w:t>
      </w:r>
      <w:r>
        <w:rPr>
          <w:b/>
          <w:sz w:val="28"/>
          <w:szCs w:val="28"/>
        </w:rPr>
        <w:t>изи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приветствуются работы экспериментального характера!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Архипов Виктор Палладиевич, (843)231-41-00,</w:t>
      </w:r>
    </w:p>
    <w:p>
      <w:pPr>
        <w:pStyle w:val="Normal"/>
        <w:jc w:val="center"/>
        <w:rPr/>
      </w:pPr>
      <w:hyperlink r:id="rId20">
        <w:r>
          <w:rPr>
            <w:rStyle w:val="InternetLink"/>
            <w:i/>
            <w:sz w:val="28"/>
            <w:szCs w:val="28"/>
            <w:lang w:val="en-US"/>
          </w:rPr>
          <w:t>vikarch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химия и  электрохимическая технолог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Березин Николай Борисович, 89172510665, </w:t>
      </w:r>
      <w:hyperlink r:id="rId21">
        <w:r>
          <w:rPr>
            <w:rStyle w:val="InternetLink"/>
            <w:i/>
            <w:sz w:val="28"/>
            <w:szCs w:val="28"/>
            <w:lang w:val="en-US"/>
          </w:rPr>
          <w:t>berezin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лиз водных раств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озия чистых и технических мет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дные потенц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химические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ические источники 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одные электрохимические по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одные электрохимические покр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атированные и сольватированные электроны (без экспериме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истка поверхности механическим, химическим и электрохимическим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ивая» и «мертвая» вода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  <w:lang w:val="en-US"/>
        </w:rPr>
        <w:t>IT</w:t>
      </w:r>
      <w:r>
        <w:rPr>
          <w:b/>
          <w:sz w:val="28"/>
          <w:szCs w:val="28"/>
        </w:rPr>
        <w:t>- технологии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научный консультант – Альтапов Арнольд Ренатович,</w:t>
      </w:r>
      <w:r>
        <w:rPr>
          <w:sz w:val="28"/>
          <w:szCs w:val="28"/>
        </w:rPr>
        <w:t xml:space="preserve"> </w:t>
      </w:r>
      <w:hyperlink r:id="rId22">
        <w:r>
          <w:rPr>
            <w:rStyle w:val="InternetLink"/>
            <w:bCs/>
            <w:i/>
            <w:sz w:val="28"/>
            <w:szCs w:val="28"/>
          </w:rPr>
          <w:t>altapov@kstu.ru</w:t>
        </w:r>
      </w:hyperlink>
      <w:r>
        <w:rPr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Cs/>
          <w:i/>
          <w:color w:val="000000"/>
          <w:sz w:val="28"/>
          <w:szCs w:val="28"/>
        </w:rPr>
        <w:t>)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ирование в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системах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Компьютерное моделирование физических, химических, биологических процессов. 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Компьютерная графика. Разработка OpenGL приложений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Администрирование, маршрутизация, локальные и глобальные компьютерные сети, серверные систем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Программирование на языках низкого уровня, создание загрузочных платформ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Объектно - ориентированное программирование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Свободное распространяемое  программное обеспечение. GPL лицензия. Linux, Unix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Компьютерные вирусы, вредоносные программы. Проблемы и перспектив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Web - дизайн. Создание сайтов. Интернет ресурсы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Нейронные сети. Разработка, использование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Искусственный интеллект. 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«Облачные» вычисления (</w:t>
      </w:r>
      <w:r>
        <w:rPr>
          <w:sz w:val="28"/>
          <w:szCs w:val="28"/>
          <w:lang w:val="en-US"/>
        </w:rPr>
        <w:t>Clou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ing</w:t>
      </w:r>
      <w:r>
        <w:rPr>
          <w:sz w:val="28"/>
          <w:szCs w:val="28"/>
        </w:rPr>
        <w:t>)/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Нейросети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>Роботизированные систем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- Нуриев Наиль Кашапович, (843) 231-41-19,</w:t>
      </w:r>
    </w:p>
    <w:p>
      <w:pPr>
        <w:pStyle w:val="Normal"/>
        <w:autoSpaceDE w:val="false"/>
        <w:ind w:left="14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urievnk@mail.ru)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информационных  систем.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- Богомолов Владислав Афанасьевич, тел.: 89053154834; </w:t>
      </w:r>
      <w:hyperlink r:id="rId2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bogomolov@kfti.knc.ru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ОС Linux;</w:t>
        <w:br/>
        <w:t>Обеспечение безопасности ОС Windows;</w:t>
        <w:br/>
        <w:t>Обеспечение безопасности  ОСAndroid;</w:t>
        <w:br/>
        <w:t>Шифрование информации на домашнем ПК;</w:t>
        <w:br/>
        <w:t>Обеспечение безопасности web-сайт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 – Мухутдинов Аглям Рашидович,  </w:t>
      </w:r>
      <w:hyperlink r:id="rId24">
        <w:r>
          <w:rPr>
            <w:rStyle w:val="InternetLink"/>
            <w:i/>
            <w:sz w:val="28"/>
            <w:szCs w:val="28"/>
            <w:lang w:val="en-US"/>
          </w:rPr>
          <w:t>muhutdinov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йросетевое моделирование сложных систем.</w:t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проблемы и их реш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Романова Светлана Марсельевна, (843) 231-40-8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«полезных бактерий» для улавливания выбросов промышленных пред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тяжелых металлов на биосфе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окружающей среды от трудноперерабатываемых полим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утилизация пластиков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лигнина в качестве адсорбентов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(научный консультант - Степанова Светлана Владимировна 89375207325)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чистка разливов нефти с поверхности с помощь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дифицированного листового опада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ольяшинова  Ольга  Александровна – 89053753264)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зможности использования мелкодисперсной серы в сельском хозяйстве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лучение биодизеля из отработанных растительных масел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доцент каф. ИЭ Павлова Татьяна Павловна – 89046626169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лияние биологически активных веществ, взятых в наноконцентрациях, на интенсификацию очистки сточных вод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овые способы, аппараты и высокоэффективные катализаторы для решения экологических проблем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Петров Владимир Иванович, 89272430103, </w:t>
      </w:r>
      <w:hyperlink r:id="rId25">
        <w:r>
          <w:rPr>
            <w:rStyle w:val="InternetLink"/>
            <w:i/>
            <w:sz w:val="28"/>
            <w:szCs w:val="28"/>
            <w:lang w:val="en-US"/>
          </w:rPr>
          <w:t>ohz</w:t>
        </w:r>
        <w:r>
          <w:rPr>
            <w:rStyle w:val="InternetLink"/>
            <w:i/>
            <w:sz w:val="28"/>
            <w:szCs w:val="28"/>
          </w:rPr>
          <w:t>1@</w:t>
        </w:r>
        <w:r>
          <w:rPr>
            <w:rStyle w:val="InternetLink"/>
            <w:i/>
            <w:sz w:val="28"/>
            <w:szCs w:val="28"/>
            <w:lang w:val="en-US"/>
          </w:rPr>
          <w:t>ramble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хревые аппараты очистки отходящих газов от пыл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отходящих газов от паров токсичных вещест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отходящих газов от аэрозолей  и тумано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катализаторы для окислительных и восстановительных реакций при решении экологических проблем (при работе теплоэлектростанций, двигателей внутреннего сгорания и химических предприятий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сточных вод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Эффективные способы и аппараты очистки твердых бытовых и промышленных отходов</w:t>
      </w:r>
    </w:p>
    <w:p>
      <w:pPr>
        <w:pStyle w:val="Normal"/>
        <w:ind w:left="720" w:hanging="0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жизнедеятель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сультант: - Хасанова Валерия Карловна, </w:t>
      </w:r>
      <w:r>
        <w:rPr>
          <w:i/>
          <w:sz w:val="28"/>
          <w:szCs w:val="28"/>
          <w:lang w:val="en-US"/>
        </w:rPr>
        <w:t>valerja</w:t>
      </w:r>
      <w:r>
        <w:rPr>
          <w:i/>
          <w:sz w:val="28"/>
          <w:szCs w:val="28"/>
        </w:rPr>
        <w:t>29.11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8-917-395-22-4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методы и приборы контроля параметров микроклимата в производственных поме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 радиочастот: влияние на живые организмы и окружающую ср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производственной санитарии и гигиены труда при производстве лекарственных препа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ое лазерное оборудование.   Его влияние на живые орган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евающий и охлаждающий микроклимат: современные способы защиты человека и технически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снижения влияния акустических колебаний на организм человека и технические системы.</w:t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сурсосбережение и утилизация отходов</w:t>
      </w:r>
    </w:p>
    <w:p>
      <w:pPr>
        <w:pStyle w:val="Normal"/>
        <w:ind w:left="720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(научный консультант – Нуруллина Елена Николаевна, (843) 231-40-10, </w:t>
      </w:r>
    </w:p>
    <w:p>
      <w:pPr>
        <w:pStyle w:val="Normal"/>
        <w:ind w:left="720" w:hanging="0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elena-n-n@yandex.ru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урсосбережение и утилизация отходов в химической промышленност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урсосбережение и утилизация отходов в нефтегазовой промышленност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ие бумаги и картона – ценного вторичного сырь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работка автомобильных шин с целью получения ценного промышленного сырь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блемы организации безотходного производства и переработки сельхозпродукции. Современные методы биологической переработки отходов сельскохозяйственной промышленност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вердые бытовые отходы: проблемы сортировки и утилизации. Организация систем мониторинга полигонов отход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ологическая безопасность транспорта. Альтернативные виды топлив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ая техника и технолог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Филонычев Андрей Алексеевич (843)231-42-50, </w:t>
      </w:r>
      <w:r>
        <w:rPr>
          <w:i/>
          <w:sz w:val="28"/>
          <w:szCs w:val="28"/>
          <w:lang w:val="en-US"/>
        </w:rPr>
        <w:t>andref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bk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ая компрессорная техника и способы оптимизации ее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области применения компрессорн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ая холодильная техника: достоинства и недост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тернативные технологии получения искусственного хол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огенная техника: пути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ы кондиционирования возд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методов системного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конструкцион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применения новых композицион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и перспектив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тенденции в технологиях ювелирного производства.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Лашков Вячеслав Александрович, (843)231-40-23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shkov</w:t>
      </w:r>
      <w:r>
        <w:rPr>
          <w:rFonts w:cs="Times New Roman" w:ascii="Times New Roman" w:hAnsi="Times New Roman"/>
          <w:i/>
          <w:sz w:val="28"/>
          <w:szCs w:val="28"/>
        </w:rPr>
        <w:t>_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i/>
          <w:sz w:val="28"/>
          <w:szCs w:val="28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stu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правления повышения надежности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тимизация конструкций и деталей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эффективности машин.</w:t>
      </w:r>
    </w:p>
    <w:p>
      <w:pPr>
        <w:pStyle w:val="Normal"/>
        <w:rPr/>
      </w:pPr>
      <w:r>
        <w:rPr>
          <w:sz w:val="28"/>
          <w:szCs w:val="28"/>
        </w:rPr>
        <w:t xml:space="preserve">Инженерный анализ деталей машин с помощью системы АРМ </w:t>
      </w:r>
      <w:r>
        <w:rPr>
          <w:sz w:val="28"/>
          <w:szCs w:val="28"/>
          <w:lang w:val="en-US"/>
        </w:rPr>
        <w:t>WinMachin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чатые передачи с параллельными, пересекающимися и перекрещивающимися ос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а с зацеплением Нов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о -и плоскоременная пере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пная пере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икционные передачи и вариа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ча винт-г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тарные и волновые пере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я и конструкции муф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шипники скольжения, режимы работы и конструктивные особ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шипники качения. Разновидности подшипников к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разъемных соеди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неразъемных соединений.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Герасимов Александр Викторович, </w:t>
      </w:r>
      <w:hyperlink r:id="rId26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gerasimov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kstu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а Flash игр. </w:t>
        <w:br/>
        <w:t xml:space="preserve">Интеллектуальные датчики. </w:t>
        <w:br/>
        <w:t>Оптимизация работы предприят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ботка изображ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Поникаров Сергей Иванович, (843)231-41-54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ahp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st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ий фактор при авариях в химической промышленност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полагать химические предприятия: в городе или за его пределами?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ехнологий в химической промышленности и их влияние на изменение климат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я между предметами быта и аппаратами химической промышленности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защиты окружающей среды от вредного воздействия химических предприятий.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учный консультант – Москалев Леонид Николаевич, (843)231-39-18, lejnya@yandex.ru)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ела в химической промышленности и их влияние на флору и фауну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внедрения альтернативных источников энергии на ареал обитания животных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именения конструкционных материалов в химической и газовой промышленност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учный консультант – Гаврилов Алексей Викторович (843)231-41-61,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acuum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i/>
          <w:sz w:val="28"/>
          <w:szCs w:val="28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вакуума в быту, пищевой промышленности и медиц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умная техника в научных исследованиях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измерения вакуум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куум и космическая техник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тонких пленок в вакуу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куум и нанотехнологи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техника получения вакуу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хкритические флюидные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культант –Гумеров Фарид Мухамедович, (843)231-42-11,  </w:t>
      </w:r>
      <w:hyperlink r:id="rId27">
        <w:r>
          <w:rPr>
            <w:rStyle w:val="InternetLink"/>
            <w:i/>
            <w:sz w:val="28"/>
            <w:szCs w:val="28"/>
            <w:lang w:val="en-US"/>
          </w:rPr>
          <w:t>gum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- и сверхкритические флюиды в задачах: получения субмикронных, микронных и наноразмерных частиц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- и сверхкритические флюиды в задачах синтеза и регенерация катализа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- и сверхкритические флюиды в задачах получения растительных экстр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е биодизельного топлива с использованием сверхкритических флюид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истки сточных вод с использованием сверхкритических флюид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  <w:lang w:bidi="ru-RU"/>
        </w:rPr>
        <w:t>Технология освоения трудноизвлекаемого углеводородного сырья нагнетанием в пласт сверхкритического СО</w:t>
      </w:r>
      <w:r>
        <w:rPr>
          <w:bCs/>
          <w:iCs/>
          <w:color w:val="000000"/>
          <w:sz w:val="28"/>
          <w:szCs w:val="28"/>
          <w:vertAlign w:val="subscript"/>
          <w:lang w:bidi="ru-RU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теплофизических свойства рабочих сре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 xml:space="preserve">научный конкультант – Гараева Миляуша Радиковна, (843)231-40-84, </w:t>
      </w:r>
      <w:hyperlink r:id="rId28">
        <w:r>
          <w:rPr>
            <w:rStyle w:val="InternetLink"/>
            <w:i/>
            <w:sz w:val="28"/>
            <w:szCs w:val="28"/>
            <w:lang w:val="en-US"/>
          </w:rPr>
          <w:t>htvms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хкритические флюидные технологии нанокомпонентов и энергонасыщенных материалов на их осн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евесина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учный консультант – Герке Лариса Николаевна, (843) 231-89-37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методы обработк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тектура деревянного малоэтажного домостроения: традиции и новаторство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улучшения физических свойств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емость свойств древесины при сушке и увлажнени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свойства золы, содержащейся в древесине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а сгорания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ды древесины: лиственные, хвойные, иноземные. Технологии химической переработк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технологической щеп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целлюлозно-бумажного производств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ое разложение древесины: технология, оборудование, продукт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ое использование древесины и продуктов на её основе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ие продукты быстрого пиролиза древесины как химическое сырьё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и направления использования древесного угля. Лесохимические производств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рынка древесных отходов, низкокачественной древесины и других видов растительный биомассы – как альтернатива другим видам энергетических и сырьевых ресурсов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ые инновационные технологии получения продуктов гидролизного производств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о метанола, этанола, бутанола, фурфурола, кормовых белковых дрожжей и др. и их экономическая целесообразность, а также их дальнейшая переработк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целлюлозы (сульфатной, сульфитной) и её переработк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побочных продуктов производства целлюлоз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биологических активных веществ, БАДов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экстрактивных веществ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лекарственных препаратов основе продуктов переработк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пирогенетической переработки (производство древесного угля, переработка жижки, производство уксусной кислоты, 25. муравьиной и др.)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 в других областях лесохими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рные и композиционные материалы на основе продуктов переработк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этилацетата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древесного угля, активированного древесного угля, красного и других сорбентов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живиц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бионефт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скипидара, канифоли, жирных кислот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технологии модернизации древесин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ое производство: переработка макулатуры, производство бумаги, а также специальных видов бумаг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древесины различных пород и его изменчивость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различных видов древесной масс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геохимическая роль древесной растительности в условиях малого промышленного города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научный консультант – Сафин Руслан  Рушанович (843) 231-89-42, </w:t>
      </w:r>
      <w:r>
        <w:rPr>
          <w:i/>
          <w:color w:val="000000"/>
          <w:sz w:val="28"/>
          <w:szCs w:val="28"/>
        </w:rPr>
        <w:t>cfaby@mail.ru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е искусство художественной обработки древесин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бработки дерев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айн современной мебел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зьбы по дереву в России и за рубежом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мозаик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янное зодчество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графия. История. Техника выполнен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художественной отделки древесин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ое старение древесины, методы искусственного старения.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Плетеная мебель. Виды. Технология изготовлен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роспись по дереву. Техники росписи. Особенности роспис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аврация деревянных изделий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крустация. История. Техника выполнен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арсия. История. Техника выполнения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ое использование древесины и продуктов на её основе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ДСтП, ЛДСП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фанеры из лущеного и строганного шпон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евесная зелень. Экстракция древесной зелен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енные препараты и БАДы. Фитотерапия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этилового спирта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е дело по дереву. Токарный инструмент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 по дереву. Виды мозаик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ри, паркетри. Техники выполнения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роспись по древесине. Техники росписи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таврация изделий из древесины. Техника выполнения. Материалы и инструмент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ая модификация древесин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уксусной кислоты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олучения, свойства и направления использования древесного угля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оточцы, методы борьбы с ними. Статистика распространения.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итка древесины различными составами.</w:t>
      </w:r>
    </w:p>
    <w:p>
      <w:pPr>
        <w:pStyle w:val="Style13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i/>
          <w:sz w:val="28"/>
          <w:szCs w:val="28"/>
        </w:rPr>
        <w:t xml:space="preserve">(научный консультант – Сафин Рушан  Гареевич (843) 231-41-57, </w:t>
      </w:r>
      <w:hyperlink r:id="rId29">
        <w:r>
          <w:rPr>
            <w:rStyle w:val="InternetLink"/>
            <w:i/>
            <w:sz w:val="28"/>
            <w:szCs w:val="28"/>
            <w:lang w:val="en-US"/>
          </w:rPr>
          <w:t>safin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олучения древесных плит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олучения теплоизоляционных материалов из древесных отход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влечения биологически активных веществ из древесины хвойных пород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влечения биологически активных веществ из древесины лиственниц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влечения биологически активных веществ из древесины берез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влечения биологически активных веществ осины, ив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генераторного газа из древесных отход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синтез-газа из древесных отход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древесного угля из древесных отход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активированного угля из древесных отход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жидкого топлива из древесных отход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ое использование древесных отходов с полимерными включениям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лизное производство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ифольно-скипидарное производство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есина-источник более 2000 новых вещест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звлечения ценных компонентов из древесин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ревращения древесины в горючий газ или жидкое топливо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древесных отходов в террасные доски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древесных отходов в теплоизоляционные материал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древесных отходов в метанол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диметилового эфира из древесных отходов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е ценных компонентов (арабиногалактана) из лиственниц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е лекарственных препаратов из ивы, осин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а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Сироткин Александр Семенович, (843)231-89-19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asirotkin@mail333.com)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вещество номер один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вещество привычное и необычное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 и цивилизаци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одный показатель в наше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дролиз как способ познания матери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ликая вод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есной воды: миф или реальность?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лияния загрязнения воды на организм человек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и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Петухова Елена Владимировна,</w:t>
      </w:r>
      <w:r>
        <w:rPr>
          <w:i/>
          <w:sz w:val="24"/>
          <w:szCs w:val="24"/>
        </w:rPr>
        <w:t xml:space="preserve"> </w:t>
      </w:r>
      <w:r>
        <w:rPr>
          <w:i/>
          <w:sz w:val="28"/>
          <w:szCs w:val="28"/>
        </w:rPr>
        <w:t xml:space="preserve">(843) 231-89-13, </w:t>
      </w:r>
      <w:r>
        <w:rPr>
          <w:i/>
          <w:sz w:val="28"/>
          <w:szCs w:val="28"/>
          <w:lang w:val="en-US"/>
        </w:rPr>
        <w:t>petel</w:t>
      </w:r>
      <w:r>
        <w:rPr>
          <w:i/>
          <w:sz w:val="28"/>
          <w:szCs w:val="28"/>
        </w:rPr>
        <w:t>07@</w:t>
      </w:r>
      <w:r>
        <w:rPr>
          <w:i/>
          <w:sz w:val="28"/>
          <w:szCs w:val="28"/>
          <w:lang w:val="en-US"/>
        </w:rPr>
        <w:t>yandex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i/>
          <w:color w:val="0000FF"/>
          <w:sz w:val="24"/>
          <w:szCs w:val="24"/>
          <w:lang w:val="en-US"/>
        </w:rPr>
        <w:t>petel</w:t>
      </w:r>
      <w:r>
        <w:rPr>
          <w:i/>
          <w:color w:val="0000FF"/>
          <w:sz w:val="24"/>
          <w:szCs w:val="24"/>
        </w:rPr>
        <w:t>07@</w:t>
      </w:r>
      <w:r>
        <w:rPr>
          <w:i/>
          <w:color w:val="0000FF"/>
          <w:sz w:val="24"/>
          <w:szCs w:val="24"/>
          <w:lang w:val="en-US"/>
        </w:rPr>
        <w:t>yandex</w:t>
      </w:r>
      <w:r>
        <w:rPr>
          <w:i/>
          <w:color w:val="0000FF"/>
          <w:sz w:val="24"/>
          <w:szCs w:val="24"/>
        </w:rPr>
        <w:t>.</w:t>
      </w:r>
      <w:r>
        <w:rPr>
          <w:i/>
          <w:color w:val="0000FF"/>
          <w:sz w:val="24"/>
          <w:szCs w:val="24"/>
          <w:lang w:val="en-US"/>
        </w:rPr>
        <w:t>ru</w:t>
      </w:r>
      <w:r>
        <w:rPr>
          <w:i/>
          <w:color w:val="0000FF"/>
          <w:sz w:val="24"/>
          <w:szCs w:val="24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е питание - залог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иена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рациональ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кновенное чудо- 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чная  еда народов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лечеб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нные народные бл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ледам открытий – в микро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иональное татарское блю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национальной кух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праздничной русской 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ы приготовления домашнего хл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псы. Вред или поль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ть или не же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чудо – фаршированная шей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напиток – к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ачества пищевых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довская кухня – самобытная, оригинальная, неповторимая, здоровая и невероятно вкус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ы- еда древних слав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истории мороже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иональный напиток чув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й хлеб нашей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ая и биологическая ценность продуктов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васочные микроорганизмы и их роль в производстве пищевых проду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качества продуктов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ые продукты функциональн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организмы в хлебопе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биотики, пребиотики, синбио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приготовления ржаного хл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школьная сто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колад- вред или поль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птиды - уникальные биологически активные со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элементы. Биологическая роль в кле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бы – «друзья» или «вра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маленькие симбион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ки, подаренные приро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й напиток- 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слово «бутерброд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в твоей тарелке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 научный консультант – Романова Наталья Константиновна, (843)2314354, </w:t>
      </w:r>
      <w:hyperlink r:id="rId30">
        <w:r>
          <w:rPr>
            <w:rStyle w:val="InternetLink"/>
            <w:i/>
            <w:sz w:val="28"/>
            <w:szCs w:val="28"/>
            <w:lang w:val="en-US"/>
          </w:rPr>
          <w:t>RNK</w:t>
        </w:r>
        <w:r>
          <w:rPr>
            <w:rStyle w:val="InternetLink"/>
            <w:i/>
            <w:sz w:val="28"/>
            <w:szCs w:val="28"/>
          </w:rPr>
          <w:t>5325@</w:t>
        </w:r>
        <w:r>
          <w:rPr>
            <w:rStyle w:val="InternetLink"/>
            <w:i/>
            <w:sz w:val="28"/>
            <w:szCs w:val="28"/>
            <w:lang w:val="en-US"/>
          </w:rPr>
          <w:t>yande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питания в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птицы, дичи и кро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блюд из творога в п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мяса и мясо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ад Д.В.Каншина в развитие общественного питания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инария-искусство приготовления пи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ощи - химический состав и значение в питани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в питании блюд из рыбы и море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ад С.Друковцева в истории развития русской национальной кух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способы тепловой кулинарной об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нарезки продуктов разны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теоретических основ технологии продуктов обществен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продукты, особенности пригото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блюда из круп;</w:t>
      </w:r>
    </w:p>
    <w:p>
      <w:pPr>
        <w:pStyle w:val="Normal"/>
        <w:rPr/>
      </w:pPr>
      <w:r>
        <w:rPr>
          <w:sz w:val="28"/>
          <w:szCs w:val="28"/>
        </w:rPr>
        <w:t>Технология шоколада. Шоколатье – особенност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виды кондитерских изделий предприятий обществен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ая кухн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 научный консультант – Китаевская Светлана Владимировна, (843)2314354, kitaevskayas@mail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особенности национальных кухонь Европы, Азии, Америки, Австралии и Африки (на примере одной страны).</w:t>
      </w:r>
    </w:p>
    <w:p>
      <w:pPr>
        <w:pStyle w:val="Normal"/>
        <w:rPr/>
      </w:pPr>
      <w:r>
        <w:rPr>
          <w:sz w:val="28"/>
          <w:szCs w:val="28"/>
        </w:rPr>
        <w:t>Особенности организации питания и технологии приготовления национальных  блюд разных народов 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культуры и традиций питания народов мира  (на примере одной страны).</w:t>
      </w:r>
    </w:p>
    <w:p>
      <w:pPr>
        <w:pStyle w:val="Normal"/>
        <w:rPr/>
      </w:pPr>
      <w:r>
        <w:rPr>
          <w:sz w:val="28"/>
          <w:szCs w:val="28"/>
        </w:rPr>
        <w:t>Обрядовая кулинария и особенности  питания верующих основных религиозных конфессий  (Ислам, Буддизм, Индуизм, Иудаизм, Христианство или Синтоиз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питания и обслуживания туристов в соответствии с национальными особенностями в гостиницах и ресторанах, а также при проведении крупных международных мероприятий (на примере одной этнической груп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национальной кухонной и столовой посуды, приборов и инвентаря (на примере одной этнической групп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аг для приготовления пищи: история, национальные особенности, влияние на кулинарную практику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специй и пряностей у разных народов мира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влияние кухонь народов мира (на примере 5-7 стр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-бытовые и климатические условия, способствующие формированию национальной кухни (на примере одной стра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хлеба, кондитерских и макаронных издели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Мингалеева Замира Шамиловна, (843)2319584, mingaleeva06@mfil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хлеба в питани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хлебобулочных изделий диетического и лечебно-профилактическ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ая ценность хлеба и его ка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етрадиционного сырья в производстве хлебобуло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нение нетрадиционного сырья в производстве мучных кондитерски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нетрадиционного сырья в производстве макарон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изация хлебобулочных и макарон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ые добавки и их функциональная роль в технологии хлебопекарного производ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евые добавки и хлебопекарные улучшители в производстве му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сырья в производстве пря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ы приготовления теста при производстве мучных кондитерски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ая ценность хлебобулочных изделий и пути её повы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ые добавки, замедляющие порчу хлебных изде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растительного сырья при производстве хлебобулоч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о хлебных палочек и хрустящих хлеб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чные кондитерские изделия длительного 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дукты питания из сырья животного происхождения</w:t>
      </w:r>
    </w:p>
    <w:p>
      <w:pPr>
        <w:pStyle w:val="Normal"/>
        <w:jc w:val="center"/>
        <w:rPr/>
      </w:pPr>
      <w:r>
        <w:rPr>
          <w:rFonts w:eastAsia="Calibri"/>
          <w:i/>
          <w:sz w:val="28"/>
          <w:szCs w:val="28"/>
          <w:lang w:eastAsia="en-US"/>
        </w:rPr>
        <w:t xml:space="preserve">(научный консультант – Пономарев Всеволод Ярославович, </w:t>
      </w:r>
      <w:hyperlink r:id="rId31"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v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y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ponomarev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@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gmail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com</w:t>
        </w:r>
      </w:hyperlink>
      <w:r>
        <w:rPr>
          <w:rFonts w:eastAsia="Calibri"/>
          <w:i/>
          <w:sz w:val="28"/>
          <w:szCs w:val="28"/>
          <w:lang w:eastAsia="en-US"/>
        </w:rPr>
        <w:t>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лочнокислые закваски для производства мясо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ение нитрита натрия в производстве колбас: плюсы и минусы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пищевых добавок в формировании качества мясных 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ы увеличения сроков хранения мясных продуктов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торичное сырье в производстве мясн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 процессы в производстве мясо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технология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научный консультант – Сироткин Александр Семенович, (843)231-89-19, </w:t>
      </w:r>
      <w:hyperlink r:id="rId3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asirotkin@mail333.com</w:t>
        </w:r>
      </w:hyperlink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тухова Елена Владимировна, </w:t>
      </w:r>
      <w:hyperlink r:id="rId33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petel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07@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ая инженер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– Мусин Ильдар Наилевич, </w:t>
      </w:r>
      <w:hyperlink r:id="rId34">
        <w:r>
          <w:rPr>
            <w:rStyle w:val="InternetLink"/>
            <w:i/>
            <w:sz w:val="28"/>
            <w:szCs w:val="28"/>
            <w:lang w:val="en-US"/>
          </w:rPr>
          <w:t>imusin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, (843)231-43-83, Жукова Ирина Владимировна, </w:t>
      </w:r>
      <w:r>
        <w:rPr>
          <w:i/>
          <w:sz w:val="28"/>
          <w:szCs w:val="28"/>
          <w:lang w:val="en-US"/>
        </w:rPr>
        <w:t>zhukovka</w:t>
      </w:r>
      <w:r>
        <w:rPr>
          <w:i/>
          <w:sz w:val="28"/>
          <w:szCs w:val="28"/>
        </w:rPr>
        <w:t>116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органы и ткан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медицинск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номатериалы в медицине и би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е медицински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биологии и медицин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нципы морфофункциональной организации живых систем: ткани, органы, системы орган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ровь – внутренняя среда организм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физика клетки и мембранных процес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кардиографический метод исследования серд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лияние радиоактивности на биологические объ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 и радиоактивные излучения в медицин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борная база клинико-диагностических лаборатори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етоды интенсивной терапии для новорожденных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Лазерные технологии в косметолог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боры и аппараты для автомобиля скорой помощ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Мобильный кабинет профилактики и диспансеризации для обслуживания отдаленных населенных пункт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эндоскопическое оборудовани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методы физиотерапевтических воздейств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омографические методы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юсы и минусы КТ и МРТ (компьютерной и магнитно-резонансной  томографии)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мониторирования состояния здоровья человека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медицинские технологи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отехника в медицине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ы и их использование в медицинской практике.</w:t>
      </w:r>
    </w:p>
    <w:p>
      <w:pPr>
        <w:pStyle w:val="Default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  <w:t>Обзор современных методов диагностики сердечных заболеваний.</w:t>
      </w:r>
    </w:p>
    <w:p>
      <w:pPr>
        <w:pStyle w:val="Default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  <w:t>Медицинское оборудование для диагностических исследований.</w:t>
      </w:r>
    </w:p>
    <w:p>
      <w:pPr>
        <w:pStyle w:val="Default"/>
        <w:jc w:val="both"/>
        <w:rPr>
          <w:color w:val="111111"/>
          <w:kern w:val="2"/>
          <w:sz w:val="28"/>
          <w:szCs w:val="28"/>
        </w:rPr>
      </w:pPr>
      <w:r>
        <w:rPr>
          <w:color w:val="111111"/>
          <w:kern w:val="2"/>
          <w:sz w:val="28"/>
          <w:szCs w:val="28"/>
        </w:rPr>
        <w:t>Физиотерапевтическая техника.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111111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eastAsia="Arial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Абуталипова Людмила Николаевна </w:t>
      </w:r>
      <w:r>
        <w:rPr>
          <w:rFonts w:cs="Times New Roman" w:ascii="Times New Roman" w:hAnsi="Times New Roman"/>
          <w:b w:val="false"/>
          <w:color w:val="000000"/>
        </w:rPr>
        <w:t>(843)231-41-98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хнология швейных издели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хнология изделий из кож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териаловедение швейных изделий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научный консультант – Миннибаева Раиля Геленбаевна, (843)231-41-98, </w:t>
      </w:r>
      <w:r>
        <w:rPr>
          <w:i/>
          <w:color w:val="000000"/>
          <w:sz w:val="28"/>
          <w:szCs w:val="28"/>
          <w:lang w:val="en-US"/>
        </w:rPr>
        <w:t>minraila</w:t>
      </w:r>
      <w:r>
        <w:rPr>
          <w:i/>
          <w:color w:val="000000"/>
          <w:sz w:val="28"/>
          <w:szCs w:val="28"/>
        </w:rPr>
        <w:t>@</w:t>
      </w:r>
      <w:r>
        <w:rPr>
          <w:i/>
          <w:color w:val="000000"/>
          <w:sz w:val="28"/>
          <w:szCs w:val="28"/>
          <w:lang w:val="en-US"/>
        </w:rPr>
        <w:t>mail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  <w:r>
        <w:rPr>
          <w:i/>
          <w:color w:val="000000"/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ция современной школьной форм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ция одежды из альтернативных материалов (клеенка, мех и т.д.) Гардероб современного человек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>Давлетбаев Илдар Гараевич</w:t>
      </w:r>
      <w:r>
        <w:rPr>
          <w:rFonts w:cs="Times New Roman" w:ascii="Times New Roman" w:hAnsi="Times New Roman"/>
          <w:b w:val="false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843)231-41-98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аика из стекла, картона, дерева и т.д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интерьера, офиса, дома, т.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Информационный дизайн (разработк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сайтов, программ, мультиков, 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программ)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Фаткуллина Римма Рафгатовна  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Я </w:t>
      </w:r>
      <w:r>
        <w:rPr>
          <w:iCs/>
          <w:color w:val="000000"/>
          <w:sz w:val="28"/>
          <w:szCs w:val="28"/>
        </w:rPr>
        <w:t>Имиджмейкер (вариант моего видения образа человек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браза современного жителя мегаполиса (города, села, улицы, планеты….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Зиятдинова Дамира Ринатовна 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22222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Идеи национального костюма в современной одежд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коративно-прикладное творчество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 w:val="false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Азанова Альбина Альбертовна  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22222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222222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атериалы для одежд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кспертиза качества одежды и обув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щита прав потребителей товаров легкой промышленност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вис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научный консультант – Нуруллина Гузель Нурислановна, (843)231-41-98, </w:t>
      </w:r>
      <w:hyperlink r:id="rId35">
        <w:r>
          <w:rPr>
            <w:rStyle w:val="InternetLink"/>
            <w:i/>
            <w:sz w:val="28"/>
            <w:szCs w:val="28"/>
            <w:lang w:val="en-US"/>
          </w:rPr>
          <w:t>nur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guthel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inbox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атель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сервис в салоне красот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обслуживания потребителей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стрия моды и красоты – предприятие будуще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Проект предприятия сервиса (ателье, </w:t>
      </w:r>
      <w:r>
        <w:rPr>
          <w:color w:val="000000"/>
          <w:sz w:val="28"/>
          <w:szCs w:val="28"/>
          <w:lang w:val="en-US"/>
        </w:rPr>
        <w:t>SPA</w:t>
      </w:r>
      <w:r>
        <w:rPr>
          <w:color w:val="000000"/>
          <w:sz w:val="28"/>
          <w:szCs w:val="28"/>
        </w:rPr>
        <w:t>-салоны, парикмахерские, и т.д.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Хисамиева Люция Габдулхаковна  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а и этикет в обслуживании клиен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оказания услуг на предприятиях сервис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ть директором предприятия сервис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Семёнова Екатерина Юрьевна 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развлекательный парк дл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лама на предприятиях сервиса (бытовое обслуживание, нефтяная отрасль, гостиницы, кафе 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нового праздника  (кроме всех известных в календаре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графия и туризм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учный консультант – Мударисов Рафик Габдуллович,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843)231-43-39, 89503207860, </w:t>
      </w:r>
      <w:r>
        <w:rPr>
          <w:i/>
          <w:color w:val="000000"/>
          <w:sz w:val="28"/>
          <w:szCs w:val="28"/>
          <w:lang w:val="en-US"/>
        </w:rPr>
        <w:t>raffikk</w:t>
      </w:r>
      <w:r>
        <w:rPr>
          <w:i/>
          <w:color w:val="000000"/>
          <w:sz w:val="28"/>
          <w:szCs w:val="28"/>
        </w:rPr>
        <w:t>@</w:t>
      </w:r>
      <w:r>
        <w:rPr>
          <w:i/>
          <w:color w:val="000000"/>
          <w:sz w:val="28"/>
          <w:szCs w:val="28"/>
          <w:lang w:val="en-GB"/>
        </w:rPr>
        <w:t>mail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еспечение туристических объе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 и перспективы создания цикловых телепрограмм и телепередач по внутреннему туриз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ные направления образовательного туриз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туристских маршрутов по направлениям: агротуризм, активный, образовательный, религиозный, экологический, семейный, событийный, гастрономический, этнический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ие туристических маршрутов Республики Татарст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о-географические исследования в регионе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Сулейманова Гальфия Вагизовна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стско-рекреационный потенциал район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онно-туристические маршруты по садово-парковым территор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 безопасного пребывания тури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дорожных туристских путеводителей (карт, план-схем, ГИС и др.)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222222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– </w:t>
      </w:r>
      <w:r>
        <w:rPr>
          <w:rFonts w:cs="Times New Roman" w:ascii="Times New Roman" w:hAnsi="Times New Roman"/>
          <w:b w:val="false"/>
          <w:color w:val="222222"/>
        </w:rPr>
        <w:t>Мендельсон Вероника Александровна</w:t>
      </w:r>
      <w:r>
        <w:rPr>
          <w:rFonts w:cs="Times New Roman" w:ascii="Times New Roman" w:hAnsi="Times New Roman"/>
          <w:b w:val="false"/>
          <w:color w:val="222222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843)231-41-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е путеводители в сфере тур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календаря туризм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я туризма Республики Татарстан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Терехина Юлия Вячеславовна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о-зрелищный туризм в городах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делового туризма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туристско-рекреационных комплексов муниципальных районов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я развития туристско-рекреационных комплексов Республики Татарстан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222222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Абдель Вахед Эссам Абдаллах Махмуд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843)231-41-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по продвижению турпродукта на внутренний и международный туристские ры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стический маршрут на предприятиях нефти (газа, фабрики, фермы, пасеки и 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онный маршрут для гостей (края, района, города)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2222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(научный консультант – </w:t>
      </w:r>
      <w:r>
        <w:rPr>
          <w:rFonts w:cs="Times New Roman" w:ascii="Times New Roman" w:hAnsi="Times New Roman"/>
          <w:b w:val="false"/>
          <w:color w:val="222222"/>
        </w:rPr>
        <w:t xml:space="preserve">Зиганшина Майа Рашидовна </w:t>
      </w:r>
      <w:r>
        <w:rPr>
          <w:rFonts w:cs="Times New Roman" w:ascii="Times New Roman" w:hAnsi="Times New Roman"/>
          <w:b w:val="false"/>
          <w:color w:val="000000"/>
        </w:rPr>
        <w:t xml:space="preserve"> (843)231-41-9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праздника «Я студент 1 курса», «Моя первая весна в университете», «День групп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любимый маршрут по родному краю (стране, континенту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туристическая фирма  (описание вида туризма –деловой туризм, пляжный отдых, семейный, экстрим ….)</w:t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зайн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– Муртазина Светлана Альбертовна, </w:t>
      </w:r>
      <w:hyperlink r:id="rId36">
        <w:r>
          <w:rPr>
            <w:rStyle w:val="InternetLink"/>
            <w:sz w:val="28"/>
            <w:szCs w:val="28"/>
          </w:rPr>
          <w:t>sweta_albertovna@mail.ru</w:t>
        </w:r>
      </w:hyperlink>
      <w:r>
        <w:rPr>
          <w:sz w:val="28"/>
          <w:szCs w:val="28"/>
        </w:rPr>
        <w:t>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риальная культура Волжской Булгарии, ее отголоски в современном дизайне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Особенности национальной культуры казанских татар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по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Развитие исторической живописи в татарском искусстве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Эволюция татарского костюма: связь времен и культур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сульманские традиции в культуре татар Поволжь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рический стиль как основа для развития современного дизайн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чение модерна и арт-деко в формировании архитектурного облика Казан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>(научный консультант –</w:t>
      </w:r>
      <w:r>
        <w:rPr>
          <w:i/>
          <w:sz w:val="28"/>
          <w:szCs w:val="28"/>
        </w:rPr>
        <w:t xml:space="preserve"> Тухбатуллина Лейсан Марсельевна, </w:t>
      </w:r>
      <w:hyperlink r:id="rId37">
        <w:r>
          <w:rPr>
            <w:rStyle w:val="InternetLink"/>
            <w:i/>
            <w:sz w:val="28"/>
            <w:szCs w:val="28"/>
          </w:rPr>
          <w:t>tuleissan@mail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ский народный костюм: от истории к соврем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ь источников вдохновения при создании объектов диз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арт-объекта для интерь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е архитектурные формы в дизайне ландшаф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сессуары своими ру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персонального логоти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менный стиль для мо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компьютерных узоров для тка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дизайнерского ст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кусок ткани – тысяча возможностей (способы драпировки на фигуре цельного куска тка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дероб звезды (певца, политика, актера, президента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юм звезды: копирование и подражани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>(научный консультант –</w:t>
      </w:r>
      <w:r>
        <w:rPr>
          <w:i/>
          <w:sz w:val="28"/>
          <w:szCs w:val="28"/>
        </w:rPr>
        <w:t xml:space="preserve"> Хамматова Эльмира Айдаровна, </w:t>
      </w:r>
      <w:hyperlink r:id="rId38">
        <w:r>
          <w:rPr>
            <w:rStyle w:val="InternetLink"/>
            <w:i/>
            <w:sz w:val="28"/>
            <w:szCs w:val="28"/>
            <w:lang w:val="en-US"/>
          </w:rPr>
          <w:t>elm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kzn</w:t>
        </w:r>
        <w:r>
          <w:rPr>
            <w:rStyle w:val="InternetLink"/>
            <w:i/>
            <w:sz w:val="28"/>
            <w:szCs w:val="28"/>
          </w:rPr>
          <w:t>@mail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я будущая профессия- дизайнер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 чем может рассказать м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ода и эколог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ой костюм- мой облик (представить дизайн современной одежды)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Дизайн и иллюстрации книг (на выбор)</w:t>
      </w:r>
      <w:r>
        <w:rPr>
          <w:sz w:val="28"/>
          <w:szCs w:val="28"/>
        </w:rPr>
        <w:t>. 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333333"/>
          <w:sz w:val="28"/>
          <w:szCs w:val="28"/>
          <w:shd w:fill="FFFFFF" w:val="clear"/>
        </w:rPr>
        <w:t>Разработка брэнда гостиничного комплекс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Разработка торговой марки одежды (спортивной, повседневной, деловой, детской- на выбор)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нновационный объект графического дизайна (например, создать открытку)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дежда  будущего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Театральный костюм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Женские головные уборы: прошлое-настоящее-будущее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етали исторического костюма в современной одежде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рнамент в одежд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иродные формы в костюме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научный консультант –</w:t>
      </w:r>
      <w:r>
        <w:rPr>
          <w:i/>
          <w:sz w:val="28"/>
          <w:szCs w:val="28"/>
        </w:rPr>
        <w:t xml:space="preserve"> Гайнутдинов Руслан Фаридович,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hyperlink r:id="rId39">
        <w:r>
          <w:rPr>
            <w:rStyle w:val="InternetLink"/>
            <w:i/>
            <w:sz w:val="28"/>
            <w:szCs w:val="28"/>
            <w:lang w:val="en-US"/>
          </w:rPr>
          <w:t>gainutdin</w:t>
        </w:r>
        <w:r>
          <w:rPr>
            <w:rStyle w:val="InternetLink"/>
            <w:i/>
            <w:sz w:val="28"/>
            <w:szCs w:val="28"/>
          </w:rPr>
          <w:t>_</w:t>
        </w:r>
        <w:r>
          <w:rPr>
            <w:rStyle w:val="InternetLink"/>
            <w:i/>
            <w:sz w:val="28"/>
            <w:szCs w:val="28"/>
            <w:lang w:val="en-US"/>
          </w:rPr>
          <w:t>ruslan</w:t>
        </w:r>
        <w:r>
          <w:rPr>
            <w:rStyle w:val="InternetLink"/>
            <w:i/>
            <w:sz w:val="28"/>
            <w:szCs w:val="28"/>
          </w:rPr>
          <w:t>@mail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История керамического промысл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ерамика Древней Греции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ерамика и орнамент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Гончарное искусство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нтичная керамик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арнавальные маски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ымковская керамик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Гжельская керамик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Хохломская роспись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Русская матрешка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азопись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Фарфор.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ерамическая плитка и м</w:t>
      </w:r>
    </w:p>
    <w:p>
      <w:pPr>
        <w:pStyle w:val="Normal"/>
        <w:tabs>
          <w:tab w:val="clear" w:pos="708"/>
          <w:tab w:val="left" w:pos="540" w:leader="none"/>
        </w:tabs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екорирование керамических изделий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i/>
          <w:color w:val="000000"/>
          <w:sz w:val="28"/>
          <w:szCs w:val="28"/>
        </w:rPr>
        <w:t>(научный консультант –</w:t>
      </w:r>
      <w:r>
        <w:rPr>
          <w:i/>
          <w:sz w:val="28"/>
          <w:szCs w:val="28"/>
        </w:rPr>
        <w:t xml:space="preserve"> Хамматова Венера Василовна,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hyperlink r:id="rId40">
        <w:r>
          <w:rPr>
            <w:rStyle w:val="InternetLink"/>
            <w:i/>
            <w:sz w:val="28"/>
            <w:szCs w:val="28"/>
            <w:lang w:val="en-US"/>
          </w:rPr>
          <w:t>venerabb</w:t>
        </w:r>
        <w:r>
          <w:rPr>
            <w:rStyle w:val="InternetLink"/>
            <w:i/>
            <w:sz w:val="28"/>
            <w:szCs w:val="28"/>
          </w:rPr>
          <w:t>@mail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роспись тка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крашение предметов быта текстиле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стильный дизайн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стильные обои в интерьер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Умный" текстиль для одежд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Искусство текстиля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ирование и композиция одежды</w:t>
      </w:r>
    </w:p>
    <w:p>
      <w:pPr>
        <w:pStyle w:val="Normal"/>
        <w:ind w:hanging="426"/>
        <w:jc w:val="center"/>
        <w:rPr/>
      </w:pPr>
      <w:r>
        <w:rPr>
          <w:i/>
          <w:sz w:val="28"/>
          <w:szCs w:val="28"/>
        </w:rPr>
        <w:t xml:space="preserve">(научные консультанты –Махоткина Лилия Юрьевна,  e-mail: </w:t>
      </w:r>
      <w:hyperlink r:id="rId41">
        <w:r>
          <w:rPr>
            <w:rStyle w:val="InternetLink"/>
            <w:i/>
            <w:sz w:val="28"/>
            <w:szCs w:val="28"/>
          </w:rPr>
          <w:t>lili_makh@mail.ru</w:t>
        </w:r>
      </w:hyperlink>
      <w:r>
        <w:rPr>
          <w:i/>
          <w:sz w:val="28"/>
          <w:szCs w:val="28"/>
        </w:rPr>
        <w:t xml:space="preserve">, Ханнанова-Фахрутдинова Лилия Рафаилевна, e-mail: </w:t>
      </w:r>
      <w:hyperlink r:id="rId42">
        <w:r>
          <w:rPr>
            <w:rStyle w:val="InternetLink"/>
            <w:i/>
            <w:sz w:val="28"/>
            <w:szCs w:val="28"/>
          </w:rPr>
          <w:t>lhanfan@rambler.ru</w:t>
        </w:r>
      </w:hyperlink>
      <w:r>
        <w:rPr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зация фигуры и образа человека средствами композиц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а и стиль: брэнд или фэйк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форма будущего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одежды в едином стил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арадный костюм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люзивное плать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-трансформер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проектирование в создании оригинальной формы одежд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моделирование робота-прототипа человек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традиции в одежде, обуви и аксессуарах: вчера – сегодня – завтр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вых форм и конструкций узлов и деталей одежд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ция изделий сложных форм в макетах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родного города в коллекции моделей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– источник вдохновен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сероплетение, вязание и вышивка – как средство воплощения творческой идеи модельера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из нетрадиционных материалов.</w:t>
      </w:r>
    </w:p>
    <w:p>
      <w:pPr>
        <w:pStyle w:val="Normal"/>
        <w:ind w:hanging="425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проектирование обуви и аксессуаров</w:t>
      </w:r>
    </w:p>
    <w:p>
      <w:pPr>
        <w:pStyle w:val="Normal"/>
        <w:ind w:hanging="426"/>
        <w:jc w:val="center"/>
        <w:rPr/>
      </w:pPr>
      <w:r>
        <w:rPr>
          <w:i/>
          <w:sz w:val="28"/>
          <w:szCs w:val="28"/>
        </w:rPr>
        <w:t xml:space="preserve">(научные консультанты –Тихонова Наталья Васильевна,  e-mail: </w:t>
      </w:r>
      <w:hyperlink r:id="rId43">
        <w:r>
          <w:rPr>
            <w:rStyle w:val="InternetLink"/>
            <w:i/>
            <w:sz w:val="28"/>
            <w:szCs w:val="28"/>
          </w:rPr>
          <w:t>nata.tikhonova.81@mail.ru</w:t>
        </w:r>
      </w:hyperlink>
      <w:r>
        <w:rPr>
          <w:i/>
          <w:sz w:val="28"/>
          <w:szCs w:val="28"/>
        </w:rPr>
        <w:t xml:space="preserve">, Никитина Людмила Леонидовна, e-mail: </w:t>
      </w:r>
      <w:hyperlink r:id="rId44">
        <w:r>
          <w:rPr>
            <w:rStyle w:val="InternetLink"/>
            <w:i/>
            <w:sz w:val="28"/>
            <w:szCs w:val="28"/>
          </w:rPr>
          <w:t>naik@bk.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ский национальный орнамент в оформлении обуви, сумок и сувен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вь бу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ки-трансфор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рустальный башмачо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фелька для Зол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ангард как творческий источник создания коллекций современной обу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гинальный творческий источник создания коллекций современных су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нические формы для разработки моделей аксессу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етирование при создании коллекций обуви, сумок и аксессу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мные элементы конструкции обуви как средство изменения ст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ргономика в проектировании современной обу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ктическая обувь – перспективное на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и обуви и аксессуаров для любимых сказочных героев.</w:t>
      </w:r>
    </w:p>
    <w:p>
      <w:pPr>
        <w:pStyle w:val="Normal"/>
        <w:rPr/>
      </w:pPr>
      <w:r>
        <w:rPr>
          <w:sz w:val="28"/>
          <w:szCs w:val="28"/>
        </w:rPr>
        <w:t>Аксессуары «</w:t>
      </w:r>
      <w:r>
        <w:rPr>
          <w:sz w:val="28"/>
          <w:szCs w:val="28"/>
          <w:lang w:val="en-US"/>
        </w:rPr>
        <w:t>h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de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зание – как средство воплощения творческой идеи в аксессу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ки-игрушки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прошлого в обуви и аксессу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иональные традиции в обуви и аксессуар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туристическая обу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сессуары из буду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ги-скор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вь для космических полё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вь и аксессуары из нетрадиционных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нические формы в обуви и аксессу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 3D-печати в проектировании и создании обуви и аксессуаров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и в торговом деле</w:t>
      </w:r>
    </w:p>
    <w:p>
      <w:pPr>
        <w:pStyle w:val="Normal"/>
        <w:ind w:hanging="426"/>
        <w:jc w:val="center"/>
        <w:rPr/>
      </w:pPr>
      <w:r>
        <w:rPr>
          <w:i/>
          <w:sz w:val="28"/>
          <w:szCs w:val="28"/>
        </w:rPr>
        <w:t>(научные консультанты –</w:t>
      </w:r>
      <w:r>
        <w:rPr>
          <w:i/>
          <w:sz w:val="24"/>
          <w:szCs w:val="24"/>
        </w:rPr>
        <w:t xml:space="preserve"> </w:t>
      </w:r>
      <w:r>
        <w:rPr>
          <w:i/>
          <w:sz w:val="28"/>
          <w:szCs w:val="28"/>
        </w:rPr>
        <w:t xml:space="preserve">Жуковская Татьяна Владимировна, e-mail: </w:t>
      </w:r>
      <w:hyperlink r:id="rId45">
        <w:r>
          <w:rPr>
            <w:rStyle w:val="InternetLink"/>
            <w:i/>
            <w:sz w:val="28"/>
            <w:szCs w:val="28"/>
            <w:lang w:val="en-US"/>
          </w:rPr>
          <w:t>sapr</w:t>
        </w:r>
        <w:r>
          <w:rPr>
            <w:rStyle w:val="InternetLink"/>
            <w:i/>
            <w:sz w:val="28"/>
            <w:szCs w:val="28"/>
          </w:rPr>
          <w:t>415@mail.ru</w:t>
        </w:r>
      </w:hyperlink>
      <w:r>
        <w:rPr>
          <w:i/>
          <w:sz w:val="28"/>
          <w:szCs w:val="28"/>
        </w:rPr>
        <w:t xml:space="preserve">, Гарипова Гузель Ильгизаровна, . e-mail: </w:t>
      </w:r>
      <w:hyperlink r:id="rId46">
        <w:r>
          <w:rPr>
            <w:rStyle w:val="InternetLink"/>
            <w:i/>
            <w:sz w:val="28"/>
            <w:szCs w:val="28"/>
          </w:rPr>
          <w:t>fusion478@mail.ru</w:t>
        </w:r>
      </w:hyperlink>
      <w:r>
        <w:rPr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я на Руси: исторический ракурс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даж на коммерческом предприят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мониторинга и оценки стоимости бренда коммерческого предприят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D-витрины - инновационные технологии в мерчандайзинг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и в мерчиндайзинг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рпоративного имиджа коммерческого предприят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тратегии создания новой продукции фирмы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тратегии продвижения нового товара на рынок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антикризисной стратегии в условиях современной экономик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ламной кампан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нового бренд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en-US"/>
        </w:rPr>
        <w:t>Fashion</w:t>
      </w:r>
      <w:r>
        <w:rPr>
          <w:rFonts w:cs="Times New Roman" w:ascii="Times New Roman" w:hAnsi="Times New Roman"/>
          <w:sz w:val="28"/>
          <w:szCs w:val="28"/>
        </w:rPr>
        <w:t xml:space="preserve"> – байер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торговл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ерсональный бизнес-план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будущее торговл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инновационный проект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и муниципальное управление. Экономик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-  Тузиков Андрей Римович,(843)231-40-55,</w:t>
      </w:r>
    </w:p>
    <w:p>
      <w:pPr>
        <w:pStyle w:val="Normal"/>
        <w:jc w:val="center"/>
        <w:rPr>
          <w:color w:val="000000"/>
          <w:sz w:val="28"/>
          <w:szCs w:val="28"/>
          <w:highlight w:val="red"/>
        </w:rPr>
      </w:pPr>
      <w:r>
        <w:rPr>
          <w:i/>
          <w:sz w:val="28"/>
          <w:szCs w:val="28"/>
        </w:rPr>
        <w:t>231-41-81,23141-1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литика энергосбере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ая политика инновационного развит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 след гор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территориального устрой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модели расселения и жизнедеятель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кологической устойчивости гор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нергоресурсосберегающих практик в обществ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дтолкнуть предприятия к инновационному развитию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нновационной культуры в обществ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рт сити (умный город) - город будуще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ь на рынке тру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идентичность сегодня: от раскола к консолид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нции развития социальной структуры российского обще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служащий сегодня: менеджер, технократ или бюрократ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войны современности и информационная безопасно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консерватиз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либерализ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социал-демократ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изм: ловушки и тупик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 индустрии  как  элемент  современных  управленческих технологий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угроза и информационная безопасность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политика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е войны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изация личности и образование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 и социальная дифференциация обществ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социально-демографического развития Росси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 и демографическая ситуация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е организации и их роль в регулировании регионального социально-эконом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как социально-экономическ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крупными городскими проектами и программами: особенности ресурсного обеспечени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рефлексивной модернизации.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капитализм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риски глобализации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дональдизация как новый тип рациональности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олодежный старт-ап: путь к успеху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ушка тоталитарных сект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е будущее России?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политические вызовы России в 21 веке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изация общества благо или угроз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научный консультант -  Латыпова Камила Джамильевна, 89503257263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diplom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lkd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 xml:space="preserve">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ческая экономи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стрия 4.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теория рынка и его сущность в современном мире</w:t>
      </w:r>
    </w:p>
    <w:p>
      <w:pPr>
        <w:pStyle w:val="Normal"/>
        <w:rPr>
          <w:color w:val="000000"/>
          <w:sz w:val="28"/>
          <w:szCs w:val="28"/>
        </w:rPr>
      </w:pP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Автомобильная промышленность Российской Федерации </w:t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48">
        <w:r>
          <w:rPr>
            <w:rStyle w:val="InternetLink"/>
            <w:color w:val="000000"/>
            <w:sz w:val="28"/>
            <w:szCs w:val="28"/>
            <w:shd w:fill="FFFFFF" w:val="clear"/>
          </w:rPr>
          <w:t>Машиностроительный комплекс России </w:t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Особые экономические зоны </w:t>
        </w:r>
      </w:hyperlink>
      <w:r>
        <w:rPr>
          <w:color w:val="000000"/>
          <w:sz w:val="28"/>
          <w:szCs w:val="28"/>
        </w:rPr>
        <w:br/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Оффшорный бизнес 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привлечения иностранных инвестиций в Росси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рос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ая деятельность как фактор успеха и конкурентоспособности фирмы, на примере какого либо предприя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ое развитие российских отраслей промышленности в условиях кризи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оиска идеи бизнеса</w:t>
        <w:br/>
        <w:t>Инновационное развитие российских отраслей промышленности</w:t>
        <w:br/>
        <w:t>Инновационная деятельность как фактор развития предприятия</w:t>
        <w:br/>
        <w:t>Малые инновационные предприятия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литика энергосбереж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развития крупного гор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ая инновационная компания как форма реализации бизнес-иде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т-ап как форма реализации бизнес-идеи: основные факторы и условия успех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зинг как фактор стимулирования инновационной активности малых предприят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ый бизнес как фактор инновационного развития экономики Республики Татарста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ый технопарк как важнейший инструмент инновационного развития экономики Республики Татарста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онный технопарк как форма интеграции науки и производст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е предприятие - основные показатели эффективности деятельности   Управление инновациями в сфере энергосбере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формирования культуры сортировки твердых бытовых отходов в крупных город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эффективного малого инновационного предприятия: проблемы проектирования и организ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инновационного предприниматель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управление проект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логия. Урбанистика. Социология города. Мир, в котором я жив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Зинурова Рушания Ильшатовна,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-mail: rushazi@rumbler.r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 Казань – ядро 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нь управляет буду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развития города Казани: каким я вижу наш город через 15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управления современным гор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овации – на службе современных го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ития городов-миллионнико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географическое положение – преимущества города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сто Казани на Волжском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нь - торговый и транспортно-логистический хаб между Востоком и Запа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экономика постиндустриального развития города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банистические показатели развития городов-миллионников: состояние городской среды, качество управления и удовлетворенность целевы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роактивной демографической политики города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 и тренды миграционных процессов в городе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нь – территори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здоровьесберегающих практик в городской среде.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ирование</w:t>
      </w:r>
      <w:r>
        <w:rPr>
          <w:bCs/>
          <w:sz w:val="28"/>
          <w:szCs w:val="28"/>
        </w:rPr>
        <w:t xml:space="preserve"> ассортимента культурных инноваций для мегаполи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тизация городских культурных пространст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криминационные практики на рынке труда (эйджизм, недружелюбность рабочих мест для женщин с детьми, неприспособленность трудовых вакансий для инвалидов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речивость между ожиданиями молодежи на рынке труда и востребованностью практических и универсальных компетенций работодател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д</w:t>
      </w:r>
      <w:r>
        <w:rPr>
          <w:rFonts w:eastAsia="BatangChe"/>
          <w:sz w:val="28"/>
          <w:szCs w:val="28"/>
        </w:rPr>
        <w:t>оступности городской среды  для лиц с ограниченными возможност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ая  активность  в реализации социальных программ и благотворитель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ориентированные некоммерческие объединения (СО НКО) в развитии городск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новационных видов транспорта в современных городах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городского транспорта в городе Казани как единой системы улично-дорожной сети, городского пассажирского транспорта и организаци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маршрутов водного транспорта в 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бщественных простран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комфортной городской среды 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а современных городов: инжиниринг, умная экономика, креативные индустр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индустриальная торговля: интернет- магазины  и электронные усл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культуры гостеприимства среди жителей Казан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роектирование туристического рынка </w:t>
      </w:r>
      <w:r>
        <w:rPr>
          <w:sz w:val="28"/>
          <w:szCs w:val="28"/>
        </w:rPr>
        <w:t>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административных барьеров – путь к эффективному муниципальному управлению гор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новых административные регламентов в системе муниципаль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ая инфраструктура Казани – условие для реализации инновационных про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дефицита «мечтателей», «генераторов ид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овые мировые практики развития современных го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reen city – зеленый 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silience city – жизнестойкий (упругий) го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lobal city- глобальный (мировой) го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mart city – «умный» гор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ектирования города Казани на основе мировых и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и жителей города Каз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нические общины в современной городск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нокультурные процессы в Казани и Казан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рование этнических и конфессиональных рисков в городской аглом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идентичностей в молодежной среде Казани: общегражданская, региональная, этноконфессиона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ань – город межконфессиональной и межэтнической солидарности и добросос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Управление человеческими ресурсами</w:t>
        <w:br/>
      </w:r>
      <w:r>
        <w:rPr>
          <w:i/>
          <w:sz w:val="28"/>
          <w:szCs w:val="28"/>
        </w:rPr>
        <w:t xml:space="preserve">(научный консультант – Тернер Елена Юрьевна,  e-mail: </w:t>
      </w:r>
      <w:hyperlink r:id="rId51">
        <w:r>
          <w:rPr>
            <w:rStyle w:val="InternetLink"/>
            <w:i/>
            <w:sz w:val="28"/>
            <w:szCs w:val="28"/>
            <w:lang w:val="en-US"/>
          </w:rPr>
          <w:t>elurmax</w:t>
        </w:r>
      </w:hyperlink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идж управляющего человеческими ресур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е интервью и организация их провед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дин день из жизни менеджера по управлению человеческими ресур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тегия и тактика деловых пере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учинг как форма развивающего обучения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онной культурой комп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й аудит и его основные объ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анализ первичной информации о персо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 методы привлечения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тбора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и, принципы и методы управления персон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как форма обучения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психологических особенностей личности в процессе управления персона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трудовых коллективов и особенности управления 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и деловые качества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практики применения различных методов рук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внутриорганизационными конфли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одходов к управлению человеческими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понская система управления персонало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мериканская модель управления персоналом.</w:t>
      </w:r>
    </w:p>
    <w:p>
      <w:pPr>
        <w:pStyle w:val="Normal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неджмент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</w:rPr>
        <w:t xml:space="preserve">(научный консультант – Бунимович Игорь Давидович, тел.231-43-26,  </w:t>
      </w:r>
      <w:r>
        <w:rPr>
          <w:bCs/>
          <w:i/>
          <w:sz w:val="28"/>
          <w:szCs w:val="28"/>
          <w:lang w:val="en-US"/>
        </w:rPr>
        <w:t>E</w:t>
      </w: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mail</w:t>
      </w:r>
      <w:r>
        <w:rPr>
          <w:bCs/>
          <w:i/>
          <w:sz w:val="28"/>
          <w:szCs w:val="28"/>
        </w:rPr>
        <w:t xml:space="preserve">: </w:t>
      </w:r>
      <w:r>
        <w:rPr>
          <w:bCs/>
          <w:i/>
          <w:sz w:val="28"/>
          <w:szCs w:val="28"/>
          <w:lang w:val="en-US"/>
        </w:rPr>
        <w:t>bunimovich</w:t>
      </w:r>
      <w:r>
        <w:rPr>
          <w:bCs/>
          <w:i/>
          <w:sz w:val="28"/>
          <w:szCs w:val="28"/>
        </w:rPr>
        <w:t>@</w:t>
      </w:r>
      <w:r>
        <w:rPr>
          <w:bCs/>
          <w:i/>
          <w:sz w:val="28"/>
          <w:szCs w:val="28"/>
          <w:lang w:val="en-US"/>
        </w:rPr>
        <w:t>mail</w:t>
      </w:r>
      <w:r>
        <w:rPr>
          <w:bCs/>
          <w:i/>
          <w:sz w:val="28"/>
          <w:szCs w:val="28"/>
        </w:rPr>
        <w:t>.</w:t>
      </w:r>
      <w:r>
        <w:rPr>
          <w:bCs/>
          <w:i/>
          <w:sz w:val="28"/>
          <w:szCs w:val="28"/>
          <w:lang w:val="en-US"/>
        </w:rPr>
        <w:t>ru</w:t>
      </w:r>
      <w:r>
        <w:rPr>
          <w:bCs/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новационные стратег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ние благоприятных условий нововведений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управление инновациям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еинжиниринга в инновационной деятельност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инновационного менеджмент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инновационной деятельност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инновационного менеджмент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фирменная научно-техническая кооперация в инновационных процессах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роцессы в организации. Выделение, основные методы описания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траслевой привлекательности и изменений во внешнем окруж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(научный консультант –Медведева Вероника Роммилевна (843) 231-43-26, 8 – 905 – 024 – 03-53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en-US"/>
        </w:rPr>
        <w:t>r</w:t>
      </w:r>
      <w:r>
        <w:rPr>
          <w:rStyle w:val="Emphasis"/>
          <w:color w:val="000000"/>
          <w:sz w:val="28"/>
          <w:szCs w:val="28"/>
        </w:rPr>
        <w:t>-</w:t>
      </w:r>
      <w:r>
        <w:rPr>
          <w:rStyle w:val="Emphasis"/>
          <w:color w:val="000000"/>
          <w:sz w:val="28"/>
          <w:szCs w:val="28"/>
          <w:lang w:val="en-US"/>
        </w:rPr>
        <w:t>akaev</w:t>
      </w:r>
      <w:r>
        <w:rPr>
          <w:rStyle w:val="Emphasis"/>
          <w:color w:val="000000"/>
          <w:sz w:val="28"/>
          <w:szCs w:val="28"/>
        </w:rPr>
        <w:t>_80@</w:t>
      </w:r>
      <w:r>
        <w:rPr>
          <w:rStyle w:val="Emphasis"/>
          <w:color w:val="000000"/>
          <w:sz w:val="28"/>
          <w:szCs w:val="28"/>
          <w:lang w:val="en-US"/>
        </w:rPr>
        <w:t>mail</w:t>
      </w:r>
      <w:r>
        <w:rPr>
          <w:rStyle w:val="Emphasis"/>
          <w:color w:val="000000"/>
          <w:sz w:val="28"/>
          <w:szCs w:val="28"/>
        </w:rPr>
        <w:t>.</w:t>
      </w:r>
      <w:r>
        <w:rPr>
          <w:rStyle w:val="Emphasis"/>
          <w:color w:val="000000"/>
          <w:sz w:val="28"/>
          <w:szCs w:val="28"/>
          <w:lang w:val="en-US"/>
        </w:rPr>
        <w:t>ru</w:t>
      </w:r>
      <w:r>
        <w:rPr>
          <w:rStyle w:val="Emphasis"/>
          <w:color w:val="333333"/>
          <w:sz w:val="28"/>
          <w:szCs w:val="28"/>
          <w:shd w:fill="F6F6F6" w:val="clear"/>
        </w:rPr>
        <w:t>)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начинающего и молодежного предпринимательства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взаимодействия малого и среднего предпринимательства с ресурсоснабжающими организациями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терные технологические парки как основа для сотрудничества малого и крупного бизнеса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го не хватает предпринимателю, чтобы идеи превратить в успешный бизнес?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чный бизнес: от идеи к успеху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предпринимательство: международный опыт и перспективы развития в Крыму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пособность людей приспособиться к процессу изменений как основная проблема развития предпринимательства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университет – базовый элемент организационно-экономического механизма стимулирования инновационного предпринимательства.</w:t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ак неуправляемый бизнес-процесс превратить в управляемый?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Эффективные люди: как добиться от сотрудников высокой отдачи в сложный период?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ережливое производство: в поисках путей повышения эффективности современной организации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зервы ресурсосбережения на машиностроительном предприятии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Особенности работы с персоналом в ходе освоения бережливого производства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Простои: анализ и устранение проблем с помощью концепции «Бережливое производство»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Мотивация персонала при организации концепции «Бережливое производство»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Необходимость изменения системы оплаты труда при освоении концепции «Бережливое производство»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Бережливое производство в управлении ресурсами и результатами промышленного предприятия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Повышение операционной эффективности бизнеса с помощью концепции «Бережливое производство»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Менедже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XXI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ка: новые роли, новые компетенции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ектория успешного инноватора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успеха и неудач семейного бизнеса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на новые рынки, так ли это сложно организовать?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предпринимательство: новые стимулы партнерства бизнеса и государства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ость как инструмент достижения компанией конкурентного преимущества в глобальном экономическом пространстве.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а в бизнесе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режливое производство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научные консультант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издательскому делу – Шагалин Вадим Владимирович, </w:t>
      </w:r>
      <w:hyperlink r:id="rId52">
        <w:r>
          <w:rPr>
            <w:rStyle w:val="InternetLink"/>
            <w:i/>
            <w:sz w:val="28"/>
            <w:szCs w:val="28"/>
            <w:lang w:val="en-US"/>
          </w:rPr>
          <w:t>shagalin</w:t>
        </w:r>
        <w:r>
          <w:rPr>
            <w:rStyle w:val="InternetLink"/>
            <w:i/>
            <w:sz w:val="28"/>
            <w:szCs w:val="28"/>
          </w:rPr>
          <w:t>_</w:t>
        </w:r>
        <w:r>
          <w:rPr>
            <w:rStyle w:val="InternetLink"/>
            <w:i/>
            <w:sz w:val="28"/>
            <w:szCs w:val="28"/>
            <w:lang w:val="en-US"/>
          </w:rPr>
          <w:t>v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финансовому менеджменту и предпринимательству – Кисилев Сергей Алексеевич, sergey_kiselev@kstu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птация технологических требований под конкретный издательский прое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маркетинговых мероприятий изд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распределительной и коммуникативной политики изд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структуры литературного произ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тематического плана и издательского портфеля изд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онная политика предприятия в условиях ры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инвестиционных проектов и требования к их разработ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 инвестиционного климата России на управление финансами российских комп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овационное предпринимательство малых пред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о и инновации в Росси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неджмент (логистика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Галимуллина Фарида Фидаиловна, (843)231-43-13, 080502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арьеры Т-типа в современных организациях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зеленой логистики в России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энергоресурсосбережения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импортозамещения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открытых инноваций в современной экономике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ый лифт как модель развития челов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учный консультант - Кудрявцева Светлана Сергеевна, (843)231-43-13, </w:t>
      </w:r>
      <w:r>
        <w:rPr>
          <w:i/>
          <w:color w:val="222222"/>
          <w:sz w:val="28"/>
          <w:szCs w:val="28"/>
        </w:rPr>
        <w:t>sveta516@yandex.r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логистической системы "Канбан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связь логистики и маркет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стический серв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я логиста в современном мире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основы социального государства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научные консультанты – Валеева Эльвира Ринатовна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843)231-43-53, </w:t>
      </w:r>
      <w:r>
        <w:rPr>
          <w:i/>
          <w:color w:val="000000"/>
          <w:sz w:val="28"/>
          <w:szCs w:val="28"/>
          <w:lang w:val="en-US"/>
        </w:rPr>
        <w:t>elvaleeva</w:t>
      </w:r>
      <w:r>
        <w:rPr>
          <w:i/>
          <w:color w:val="000000"/>
          <w:sz w:val="28"/>
          <w:szCs w:val="28"/>
        </w:rPr>
        <w:t>@</w:t>
      </w:r>
      <w:r>
        <w:rPr>
          <w:i/>
          <w:color w:val="000000"/>
          <w:sz w:val="28"/>
          <w:szCs w:val="28"/>
          <w:lang w:val="en-US"/>
        </w:rPr>
        <w:t>mail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)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Объединенных Наций: цели, задачи, история создания. Структура ООН. 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органы ООН: МОТ, ВОЗ, ЮНЕСКО, ЮНИСЕФ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ая декларация прав человека и ее роль в развитии международного права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венции ООН и их роль в развитии международного права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Европы. Структура. Цели и задачи деятельност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кументы Совета Европы: Европейская социальная Хартия, Европейская конвенция о защите прав и основных свобод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ий суд по правам человека. Порядок принятия и рассмотрения жалоб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по правам человека в России. 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по правам ребенка в Российской Федерации: развитие, опыт, проблемы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организации по защите прав ребенка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защиты прав человека в Росси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ые гарантии прав и свобод человека в Российской Федерации. Правовой статус личности в Российской Федераци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защита прав и интересов граждан. Система судебных органов в РФ. Роль Суда присяжных заседателей в судебном процессе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рокуратуры по защите прав граждан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в Росси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демографическая политика в России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-патриотическое воспитание молодеж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мейно-брачных установок у молодеж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 право в России. Законодательство и основные принципы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защиты трудовых прав. Роль профсоюзов в охране и защите трудовых прав граждан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и компенсации работникам, совмещающим работу с учебой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гулирования труда работников в возрасте до восемнадцати лет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ая ответственность несовершеннолетних. Освобождение несовершеннолетних от уголовной ответственности. Принудительные меры воспитательного характера: виды и содержание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ерсоналом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научные консультанты – Кайсарова Жанна Евгеньевна,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i/>
          <w:color w:val="000000"/>
          <w:sz w:val="28"/>
          <w:szCs w:val="28"/>
        </w:rPr>
        <w:t xml:space="preserve">(843)231-43-53, </w:t>
      </w:r>
      <w:r>
        <w:rPr>
          <w:i/>
          <w:color w:val="000000"/>
          <w:sz w:val="28"/>
          <w:szCs w:val="28"/>
          <w:lang w:val="en-US"/>
        </w:rPr>
        <w:t>kaysarova@yandex.ru</w:t>
      </w:r>
      <w:r>
        <w:rPr>
          <w:i/>
          <w:sz w:val="28"/>
          <w:szCs w:val="28"/>
        </w:rPr>
        <w:t>)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литика в Росси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 человека и профессиональная деятельность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отношения: международные нормы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законодательство в РФ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й потенциал общества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социального управления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: сущность, задачи, принципы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ответственность различных организаций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этика и деловой этикет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поведение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и стимулирование трудовой деятельност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руководителей и подчиненных: нравственный аспект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-психологический климат в коллективе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самоопределение человека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к вид деятельности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а: понятие и классификация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гарантии государственных служащих в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ософ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е консультанты – Курашов Владимир Игнатьевич и  Меречин Артур Игоревич, тел.2-194-2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ывные достижения науки и техники и их мировоззренческ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оссии в современной цивилизации: философские, культурологические и политические точки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подходы к познанию человека и влияния на его жизнь в современном мире (философские, психологические, медико-биологические и социально-политические точки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ческие проблемы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ские школы XIX-XX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ие как проблема в теории 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формы материализма и идеал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одства и различия философии Востока и Зап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е философы мира о… (Боге, любви, истории, творчестве, добре и зле, и т.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номен человека в современной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сль и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общечеловеческой мо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ошение идеологии и мо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опросу о природе художественного об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общность и необходимость логических форм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ы и их роль в познании.</w:t>
      </w:r>
    </w:p>
    <w:p>
      <w:pPr>
        <w:pStyle w:val="Normal"/>
        <w:tabs>
          <w:tab w:val="clear" w:pos="708"/>
          <w:tab w:val="left" w:pos="-3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темы эс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человек? Философское, культурологическое и социобиолог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и т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ка предпринимательства в современ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ая справедливость как правовая ц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а и нравственность (соотношение морали и пра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стетическое сознание и философия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и философия культуры народо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светской этики и проблема воспитания нравственного 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и философия религии (буддизм, иудаизм, православие, ислам) сегод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лог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Лучшева Людмила Владимировна, 8-987-23-72-45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жные  суб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иации  в  подростковой 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  выбора  будущей  профессии  современными  школь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  увлечений  современного  шк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ь  и  помыслы  современного  подро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 ориентации  современных  старшеклассников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ое общество во втором тысячелети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Политическая элита в России: социологический портрет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временные тенденции в изменении социальной структуры обществ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циализация молодежи и ее особенности в современных условиях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иальная политика: содержание и цел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Социальный портрет современного чиновник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Безработица и занятость в современной России: гендерный анализ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Бедность в России как социальная проблем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Экологическое сознание населения: состояние, проблемы, тенденции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Проблемы формирования экологической культуры молодежи.</w:t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иальные конфликты в регионах России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Девиантное поведение в условиях социальных перемен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Алкоголизм как социальная проблема.</w:t>
      </w:r>
    </w:p>
    <w:p>
      <w:pPr>
        <w:pStyle w:val="Normal"/>
        <w:ind w:right="-5" w:hanging="0"/>
        <w:jc w:val="both"/>
        <w:rPr/>
      </w:pPr>
      <w:r>
        <w:rPr>
          <w:kern w:val="2"/>
          <w:sz w:val="28"/>
          <w:szCs w:val="28"/>
        </w:rPr>
        <w:t>Наркотизация современного российского общества как социальная проблема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чественная история и история Татарстан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учный консультант – Коршунова Ольга Николаевна, (843) 231-40-61,</w:t>
      </w:r>
      <w:r>
        <w:rPr>
          <w:i/>
          <w:color w:val="000000"/>
          <w:sz w:val="28"/>
          <w:szCs w:val="28"/>
        </w:rPr>
        <w:t xml:space="preserve"> </w:t>
      </w:r>
      <w:hyperlink r:id="rId53">
        <w:r>
          <w:rPr>
            <w:rStyle w:val="InternetLink"/>
            <w:i/>
            <w:sz w:val="28"/>
            <w:szCs w:val="28"/>
            <w:lang w:val="en-US"/>
          </w:rPr>
          <w:t>korshunova</w:t>
        </w:r>
        <w:r>
          <w:rPr>
            <w:rStyle w:val="InternetLink"/>
            <w:i/>
            <w:sz w:val="28"/>
            <w:szCs w:val="28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kstu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color w:val="000000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интересной судьбы (ветеран Вов, работник тыла, воин-интернационалис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фронтового альбома моего учителя, деда и т.д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стория советских военнопленных детей в годы Великой Отечественной войны в зеркале судьбы</w:t>
      </w:r>
      <w:r>
        <w:rPr>
          <w:rStyle w:val="Appleconvertedspace"/>
          <w:color w:val="000000"/>
          <w:sz w:val="28"/>
          <w:szCs w:val="28"/>
          <w:shd w:fill="FFFFFF" w:val="clear"/>
        </w:rPr>
        <w:t> 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ословная моей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од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одной школы (изучение истории учебного учреждения, знаменитые выпускники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промышленных предприятий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культурно-просветительских центров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ативно-прикладное искусство родного населенного пункта (если таковое име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е люди, связанные с населенным пун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памятники населенного пункта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ные памятники населенного пункта (если таковые име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и перспективы развития школьного музея (если таковой име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айона и перспективы е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ба одного человека по письменным источникам (письма, дневники, воспомин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религиозных сооружений (церкви, собора, мечети) и связанных с ним известных людей дан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ие проблемы населенного пункта (если таковые имеются) и пути их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ые богатства род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онный потенциал родного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ые династии родного населенного пункта (если таковые имеются).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лийский  язык</w:t>
      </w:r>
    </w:p>
    <w:p>
      <w:pPr>
        <w:pStyle w:val="Normal"/>
        <w:ind w:left="142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научный  консультант – Буянова Анна Геннадьевна</w:t>
      </w:r>
      <w:r>
        <w:rPr>
          <w:i/>
          <w:sz w:val="28"/>
          <w:szCs w:val="28"/>
        </w:rPr>
        <w:t>, (</w:t>
      </w:r>
      <w:r>
        <w:rPr>
          <w:rStyle w:val="Emphasis"/>
          <w:sz w:val="28"/>
          <w:szCs w:val="28"/>
        </w:rPr>
        <w:t xml:space="preserve">843) 231 -89-84; 231- 89-78,8-927-41-00-128, </w:t>
      </w:r>
      <w:r>
        <w:rPr>
          <w:bCs/>
          <w:i/>
          <w:sz w:val="28"/>
          <w:szCs w:val="28"/>
          <w:lang w:val="en-US"/>
        </w:rPr>
        <w:t>anita</w:t>
      </w:r>
      <w:r>
        <w:rPr>
          <w:bCs/>
          <w:i/>
          <w:sz w:val="28"/>
          <w:szCs w:val="28"/>
        </w:rPr>
        <w:t>_74@mail.ru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Environmental protection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acid rains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greenhouse effect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urbaniza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ozone layer deple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  <w:t>air, water and soil pollu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rainforest destruction;</w:t>
      </w:r>
    </w:p>
    <w:p>
      <w:pPr>
        <w:pStyle w:val="TextBody"/>
        <w:numPr>
          <w:ilvl w:val="0"/>
          <w:numId w:val="2"/>
        </w:numPr>
        <w:ind w:left="0" w:firstLine="6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non-renewable energy resources.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2. Highlights of the history of natural sciences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3. Science and technology as two sides of the coin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4. High technologies as a symbol of progress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GB"/>
        </w:rPr>
        <w:t>5. Chemistry as a fundamental science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6. Chemical technology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7. Scientific projects for the future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8. Kazan school of chemists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 xml:space="preserve">9. Global economy 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Russi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Chin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the UK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the USA;</w:t>
      </w:r>
    </w:p>
    <w:p>
      <w:pPr>
        <w:pStyle w:val="TextBody"/>
        <w:jc w:val="both"/>
        <w:rPr>
          <w:bCs/>
          <w:i w:val="false"/>
          <w:i w:val="false"/>
          <w:szCs w:val="28"/>
          <w:lang w:val="en-US"/>
        </w:rPr>
      </w:pPr>
      <w:r>
        <w:rPr>
          <w:bCs/>
          <w:i w:val="false"/>
          <w:szCs w:val="28"/>
          <w:lang w:val="en-US"/>
        </w:rPr>
        <w:t>- economy of Canada;</w:t>
      </w:r>
    </w:p>
    <w:p>
      <w:pPr>
        <w:pStyle w:val="TextBody"/>
        <w:jc w:val="both"/>
        <w:rPr/>
      </w:pPr>
      <w:r>
        <w:rPr>
          <w:bCs/>
          <w:i w:val="false"/>
          <w:szCs w:val="28"/>
        </w:rPr>
        <w:t xml:space="preserve">- </w:t>
      </w:r>
      <w:r>
        <w:rPr>
          <w:bCs/>
          <w:i w:val="false"/>
          <w:szCs w:val="28"/>
          <w:lang w:val="en-US"/>
        </w:rPr>
        <w:t>economy</w:t>
      </w:r>
      <w:r>
        <w:rPr>
          <w:bCs/>
          <w:i w:val="false"/>
          <w:szCs w:val="28"/>
        </w:rPr>
        <w:t xml:space="preserve"> </w:t>
      </w:r>
      <w:r>
        <w:rPr>
          <w:bCs/>
          <w:i w:val="false"/>
          <w:szCs w:val="28"/>
          <w:lang w:val="en-US"/>
        </w:rPr>
        <w:t>of</w:t>
      </w:r>
      <w:r>
        <w:rPr>
          <w:bCs/>
          <w:i w:val="false"/>
          <w:szCs w:val="28"/>
        </w:rPr>
        <w:t xml:space="preserve"> </w:t>
      </w:r>
      <w:r>
        <w:rPr>
          <w:bCs/>
          <w:i w:val="false"/>
          <w:szCs w:val="28"/>
          <w:lang w:val="en-US"/>
        </w:rPr>
        <w:t>Australia</w:t>
      </w:r>
      <w:r>
        <w:rPr>
          <w:bCs/>
          <w:i w:val="false"/>
          <w:szCs w:val="28"/>
        </w:rPr>
        <w:t>.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  <w:t>Французский язык</w:t>
      </w:r>
    </w:p>
    <w:p>
      <w:pPr>
        <w:pStyle w:val="Normal"/>
        <w:ind w:left="142" w:hanging="0"/>
        <w:jc w:val="center"/>
        <w:rPr/>
      </w:pPr>
      <w:r>
        <w:rPr>
          <w:bCs/>
          <w:i/>
          <w:sz w:val="28"/>
          <w:szCs w:val="28"/>
        </w:rPr>
        <w:t xml:space="preserve">(научные консультанты -  Крайсман Наталья Владимировна  (89172567195), </w:t>
      </w:r>
      <w:hyperlink r:id="rId54">
        <w:r>
          <w:rPr>
            <w:rStyle w:val="InternetLink"/>
            <w:bCs/>
            <w:i/>
            <w:sz w:val="28"/>
            <w:szCs w:val="28"/>
          </w:rPr>
          <w:t>n_kraysman@mail.ru</w:t>
        </w:r>
      </w:hyperlink>
      <w:r>
        <w:rPr>
          <w:bCs/>
          <w:i/>
          <w:sz w:val="28"/>
          <w:szCs w:val="28"/>
        </w:rPr>
        <w:t xml:space="preserve"> Кузьмина Светлана Владимировна  (843) 231-89-31, 89033439499, Kuzmina113@mail.</w:t>
      </w:r>
      <w:r>
        <w:rPr>
          <w:bCs/>
          <w:i/>
          <w:sz w:val="28"/>
          <w:szCs w:val="28"/>
          <w:lang w:val="en-GB"/>
        </w:rPr>
        <w:t>ru</w:t>
      </w:r>
      <w:r>
        <w:rPr>
          <w:bCs/>
          <w:i/>
          <w:sz w:val="28"/>
          <w:szCs w:val="28"/>
        </w:rPr>
        <w:t>)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1. La protection de l'environnement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'appauvrissement de la couche d'ozon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</w:t>
        <w:tab/>
        <w:t>pluies acides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</w:t>
        <w:tab/>
        <w:t>effet de serr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'urbanisation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'air, l'eau et la pollution des sols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a destruction de la forêt tropical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es ressources énergétiques non renouvelables.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2. La conscience écologique: l'État, les problèmes et les tendances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3. Les problèmes de formation de la culture écologique de la jeuness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4. Hautes technologies comme symbole de progrès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5. Chimie comme science fondamental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6. La technologie chimiqu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a production alimentair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es nanotechnologies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a bio-ingénierie.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7. Les projets scientifiques pour l'avenir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8. L’école de chimistes à Kazan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9. L'économie mondial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’économie de la Russie;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- L’économie de la France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10. L'architecture de la ville de Kazan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11.La visite guidée pour les invités</w:t>
      </w:r>
    </w:p>
    <w:p>
      <w:pPr>
        <w:pStyle w:val="TextBody"/>
        <w:jc w:val="both"/>
        <w:rPr>
          <w:bCs/>
          <w:i w:val="false"/>
          <w:i w:val="false"/>
          <w:szCs w:val="28"/>
          <w:lang w:val="en-GB"/>
        </w:rPr>
      </w:pPr>
      <w:r>
        <w:rPr>
          <w:bCs/>
          <w:i w:val="false"/>
          <w:szCs w:val="28"/>
          <w:lang w:val="en-GB"/>
        </w:rPr>
        <w:t>12. La création d'itinéraires touristiques de Tatarstan (tourisme actif, éducatif, religieux, de l'environnement, familial, gastronomique, ethnique et autres).</w:t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"Я за здоровый образ жизни</w:t>
      </w:r>
      <w:r>
        <w:rPr>
          <w:b/>
          <w:color w:val="000000"/>
          <w:sz w:val="28"/>
          <w:szCs w:val="28"/>
        </w:rPr>
        <w:t>!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/>
        <w:t>(</w:t>
      </w:r>
      <w:r>
        <w:rPr>
          <w:i/>
          <w:color w:val="000000"/>
          <w:sz w:val="28"/>
          <w:szCs w:val="28"/>
        </w:rPr>
        <w:t>научный консультант - Сироткина Ольга Васильевна (843)231-42-82</w:t>
      </w:r>
      <w:r>
        <w:rPr/>
        <w:t>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р этикета</w:t>
      </w:r>
    </w:p>
    <w:p>
      <w:pPr>
        <w:pStyle w:val="Normal"/>
        <w:jc w:val="center"/>
        <w:rPr/>
      </w:pPr>
      <w:r>
        <w:rPr/>
        <w:t>(</w:t>
      </w:r>
      <w:r>
        <w:rPr>
          <w:i/>
          <w:color w:val="000000"/>
          <w:sz w:val="28"/>
          <w:szCs w:val="28"/>
        </w:rPr>
        <w:t>научные консультанты - Сироткина Ольга Васильевна, Новикова Елена Владимировна (843)231-42-82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кет народов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вой этик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кет как важная часть общечелове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ая культура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учные консультанты - Рязапова Лилия Зиннатулловна, Вьюгина Сажида Вагизовна, Краснова Светлана Геннадьевна, Хуснетдинов Радик Маулитзянович, Магиярова Зиля Миннегаяновна (843)231-42-8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уреаты государственной премии РТ им. Г. Тукая (этнокультурный компоне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уреаты государственной премии им. М. Джалиля в области искус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ые химики Татарст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ая культура современного общества (проблемы и пути их реш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Доброта спасет мир" (отражение лучших качеств народа в национальных сказ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овая личность в билингвальной сре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оставление английских, русских и татарских пословиц и погово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Портрет"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льклорные традиции в национальной литера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ой этикет в социальных сетях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русского языка с историей и культурой русской наци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среди других языков мира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а ограниченного и неограниченного употребления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этами рождаются, ораторами делаются» - насколько справедливо это высказывание.</w:t>
      </w:r>
      <w:bookmarkStart w:id="0" w:name="_GoBack"/>
      <w:bookmarkEnd w:id="0"/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и социальные аспекты культуры речи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произношение, стили и нор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е литературы и языки в мировом литературном контекст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учный консультант – Красильников Венидикт Евгеньевич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843) 234-13-31, 234-58-83, </w:t>
      </w:r>
      <w:hyperlink r:id="rId55">
        <w:r>
          <w:rPr>
            <w:rStyle w:val="InternetLink"/>
            <w:i/>
            <w:sz w:val="28"/>
            <w:szCs w:val="28"/>
            <w:lang w:val="en-US"/>
          </w:rPr>
          <w:t>schg</w:t>
        </w:r>
        <w:r>
          <w:rPr>
            <w:rStyle w:val="InternetLink"/>
            <w:i/>
            <w:sz w:val="28"/>
            <w:szCs w:val="28"/>
          </w:rPr>
          <w:t>140@</w:t>
        </w:r>
        <w:r>
          <w:rPr>
            <w:rStyle w:val="InternetLink"/>
            <w:i/>
            <w:sz w:val="28"/>
            <w:szCs w:val="28"/>
            <w:lang w:val="en-US"/>
          </w:rPr>
          <w:t>mail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к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авнительное  языкозна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равнительное  литературоведе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3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исатели земли казанской в мировом литературном пространстве.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мечание:</w:t>
      </w:r>
    </w:p>
    <w:p>
      <w:pPr>
        <w:pStyle w:val="Normal"/>
        <w:numPr>
          <w:ilvl w:val="1"/>
          <w:numId w:val="4"/>
        </w:numPr>
        <w:ind w:left="1434" w:hanging="357"/>
        <w:jc w:val="both"/>
        <w:rPr/>
      </w:pPr>
      <w:r>
        <w:rPr>
          <w:b/>
          <w:i/>
          <w:color w:val="0000FF"/>
          <w:sz w:val="28"/>
          <w:szCs w:val="28"/>
        </w:rPr>
        <w:t>Участники конкурса могут самостоятельно сформулировать тему с условием, что она будет связана с прогрессивными направлениями химии и химической технологии или со смежными с химией областями физики, математики, естествознания и техники.</w:t>
      </w:r>
    </w:p>
    <w:p>
      <w:pPr>
        <w:pStyle w:val="Normal"/>
        <w:numPr>
          <w:ilvl w:val="1"/>
          <w:numId w:val="4"/>
        </w:numPr>
        <w:ind w:left="1434" w:hanging="35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Круг обсуждаемых вопросов и направлений работы может быть расширен и конкретизирован по мере поступления заявок в оргкомитет конкурса.</w:t>
      </w:r>
    </w:p>
    <w:p>
      <w:pPr>
        <w:pStyle w:val="Normal"/>
        <w:numPr>
          <w:ilvl w:val="1"/>
          <w:numId w:val="4"/>
        </w:numPr>
        <w:ind w:left="1434" w:hanging="357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Участники конкурса могут получить </w:t>
      </w:r>
      <w:r>
        <w:rPr>
          <w:b/>
          <w:i/>
          <w:caps/>
          <w:color w:val="FF0000"/>
          <w:sz w:val="28"/>
          <w:szCs w:val="28"/>
        </w:rPr>
        <w:t>индивидуальные консультации</w:t>
      </w:r>
      <w:r>
        <w:rPr>
          <w:b/>
          <w:i/>
          <w:color w:val="FF0000"/>
          <w:sz w:val="28"/>
          <w:szCs w:val="28"/>
        </w:rPr>
        <w:t xml:space="preserve"> у научных руководителей направлений, указанных в Положении конкурса. </w:t>
      </w:r>
    </w:p>
    <w:p>
      <w:pPr>
        <w:pStyle w:val="Normal"/>
        <w:jc w:val="right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sectPr>
      <w:footerReference w:type="default" r:id="rId5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2">
    <w:name w:val="Основной текст Знак"/>
    <w:basedOn w:val="Style11"/>
    <w:qFormat/>
    <w:rPr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hyperlink" Target="mailto:hakim123@rambler.ru" TargetMode="External"/><Relationship Id="rId4" Type="http://schemas.openxmlformats.org/officeDocument/2006/relationships/hyperlink" Target="mailto:khaim@mi.ru" TargetMode="External"/><Relationship Id="rId5" Type="http://schemas.openxmlformats.org/officeDocument/2006/relationships/hyperlink" Target="mailto:vnserova@rambler.ru" TargetMode="External"/><Relationship Id="rId6" Type="http://schemas.openxmlformats.org/officeDocument/2006/relationships/hyperlink" Target="mailto:htvms@kstu.ru" TargetMode="External"/><Relationship Id="rId7" Type="http://schemas.openxmlformats.org/officeDocument/2006/relationships/hyperlink" Target="mailto:Sharifullin67@mail.ru" TargetMode="External"/><Relationship Id="rId8" Type="http://schemas.openxmlformats.org/officeDocument/2006/relationships/hyperlink" Target="mailto:muhutdinov@rambler.ru" TargetMode="External"/><Relationship Id="rId9" Type="http://schemas.openxmlformats.org/officeDocument/2006/relationships/hyperlink" Target="mailto:irina_krasina@mail.ru" TargetMode="External"/><Relationship Id="rId10" Type="http://schemas.openxmlformats.org/officeDocument/2006/relationships/hyperlink" Target="mailto:strelfy@mail.ru" TargetMode="External"/><Relationship Id="rId11" Type="http://schemas.openxmlformats.org/officeDocument/2006/relationships/hyperlink" Target="mailto:ant.mar1984@rambler.ru" TargetMode="External"/><Relationship Id="rId12" Type="http://schemas.openxmlformats.org/officeDocument/2006/relationships/hyperlink" Target="mailto:alinaa-87@mail.ru" TargetMode="External"/><Relationship Id="rId13" Type="http://schemas.openxmlformats.org/officeDocument/2006/relationships/hyperlink" Target="mailto:kaftlk@ya.ru" TargetMode="External"/><Relationship Id="rId14" Type="http://schemas.openxmlformats.org/officeDocument/2006/relationships/hyperlink" Target="mailto:gibadullin@kstu.ru" TargetMode="External"/><Relationship Id="rId15" Type="http://schemas.openxmlformats.org/officeDocument/2006/relationships/hyperlink" Target="mailto:al_kstu@mail.ru" TargetMode="External"/><Relationship Id="rId16" Type="http://schemas.openxmlformats.org/officeDocument/2006/relationships/hyperlink" Target="mailto:alex.shinkarev@gmail.com" TargetMode="External"/><Relationship Id="rId17" Type="http://schemas.openxmlformats.org/officeDocument/2006/relationships/hyperlink" Target="mailto:gulnaz777@bk.ru" TargetMode="External"/><Relationship Id="rId18" Type="http://schemas.openxmlformats.org/officeDocument/2006/relationships/hyperlink" Target="mailto:gar.alf1984@rambler.ru" TargetMode="External"/><Relationship Id="rId19" Type="http://schemas.openxmlformats.org/officeDocument/2006/relationships/hyperlink" Target="mailto:alla.ru1941@mail.ru" TargetMode="External"/><Relationship Id="rId20" Type="http://schemas.openxmlformats.org/officeDocument/2006/relationships/hyperlink" Target="mailto:vikarch@mail.ru" TargetMode="External"/><Relationship Id="rId21" Type="http://schemas.openxmlformats.org/officeDocument/2006/relationships/hyperlink" Target="mailto:berezin@kstu.ru" TargetMode="External"/><Relationship Id="rId22" Type="http://schemas.openxmlformats.org/officeDocument/2006/relationships/hyperlink" Target="mailto:altapov@kstu.ru " TargetMode="External"/><Relationship Id="rId23" Type="http://schemas.openxmlformats.org/officeDocument/2006/relationships/hyperlink" Target="mailto:bogomolov@kfti.knc.ru" TargetMode="External"/><Relationship Id="rId24" Type="http://schemas.openxmlformats.org/officeDocument/2006/relationships/hyperlink" Target="mailto:muhutdinov@rambler.ru" TargetMode="External"/><Relationship Id="rId25" Type="http://schemas.openxmlformats.org/officeDocument/2006/relationships/hyperlink" Target="mailto:ohz1@rambler.ru" TargetMode="External"/><Relationship Id="rId26" Type="http://schemas.openxmlformats.org/officeDocument/2006/relationships/hyperlink" Target="mailto:gerasimov@kstu.ru" TargetMode="External"/><Relationship Id="rId27" Type="http://schemas.openxmlformats.org/officeDocument/2006/relationships/hyperlink" Target="mailto:gum@kstu.ru" TargetMode="External"/><Relationship Id="rId28" Type="http://schemas.openxmlformats.org/officeDocument/2006/relationships/hyperlink" Target="mailto:htvms@kstu.ru" TargetMode="External"/><Relationship Id="rId29" Type="http://schemas.openxmlformats.org/officeDocument/2006/relationships/hyperlink" Target="mailto:safin@kstu.ru" TargetMode="External"/><Relationship Id="rId30" Type="http://schemas.openxmlformats.org/officeDocument/2006/relationships/hyperlink" Target="mailto:RNK5325@yandex.ru" TargetMode="External"/><Relationship Id="rId31" Type="http://schemas.openxmlformats.org/officeDocument/2006/relationships/hyperlink" Target="mailto:v.y.ponomarev@gmail.com" TargetMode="External"/><Relationship Id="rId32" Type="http://schemas.openxmlformats.org/officeDocument/2006/relationships/hyperlink" Target="mailto:asirotkin@mail333.com" TargetMode="External"/><Relationship Id="rId33" Type="http://schemas.openxmlformats.org/officeDocument/2006/relationships/hyperlink" Target="mailto:petel07@yandex.ru" TargetMode="External"/><Relationship Id="rId34" Type="http://schemas.openxmlformats.org/officeDocument/2006/relationships/hyperlink" Target="mailto:imusin@kstu.ru" TargetMode="External"/><Relationship Id="rId35" Type="http://schemas.openxmlformats.org/officeDocument/2006/relationships/hyperlink" Target="mailto:nur.guthel@inbox.ru" TargetMode="External"/><Relationship Id="rId36" Type="http://schemas.openxmlformats.org/officeDocument/2006/relationships/hyperlink" Target="mailto:sweta_albertovna@mail.ru" TargetMode="External"/><Relationship Id="rId37" Type="http://schemas.openxmlformats.org/officeDocument/2006/relationships/hyperlink" Target="mailto:tuleissan@mail.ru" TargetMode="External"/><Relationship Id="rId38" Type="http://schemas.openxmlformats.org/officeDocument/2006/relationships/hyperlink" Target="mailto:tuleissan@mail.ru" TargetMode="External"/><Relationship Id="rId39" Type="http://schemas.openxmlformats.org/officeDocument/2006/relationships/hyperlink" Target="mailto:tuleissan@mail.ru" TargetMode="External"/><Relationship Id="rId40" Type="http://schemas.openxmlformats.org/officeDocument/2006/relationships/hyperlink" Target="mailto:tuleissan@mail.ru" TargetMode="External"/><Relationship Id="rId41" Type="http://schemas.openxmlformats.org/officeDocument/2006/relationships/hyperlink" Target="mailto:lili_makh@mail.ru" TargetMode="External"/><Relationship Id="rId42" Type="http://schemas.openxmlformats.org/officeDocument/2006/relationships/hyperlink" Target="mailto:lhanfan@rambler.ru" TargetMode="External"/><Relationship Id="rId43" Type="http://schemas.openxmlformats.org/officeDocument/2006/relationships/hyperlink" Target="mailto:nata.tikhonova.81@mail.ru" TargetMode="External"/><Relationship Id="rId44" Type="http://schemas.openxmlformats.org/officeDocument/2006/relationships/hyperlink" Target="mailto:naik@bk.ru" TargetMode="External"/><Relationship Id="rId45" Type="http://schemas.openxmlformats.org/officeDocument/2006/relationships/hyperlink" Target="mailto:sapr415@mail.ru" TargetMode="External"/><Relationship Id="rId46" Type="http://schemas.openxmlformats.org/officeDocument/2006/relationships/hyperlink" Target="mailto:fusion478@mail.ru" TargetMode="External"/><Relationship Id="rId47" Type="http://schemas.openxmlformats.org/officeDocument/2006/relationships/hyperlink" Target="http://www.fago.ru/Economics/ek_gu_17.html" TargetMode="External"/><Relationship Id="rId48" Type="http://schemas.openxmlformats.org/officeDocument/2006/relationships/hyperlink" Target="http://www.fago.ru/Economics/ek_MACHBLD.html" TargetMode="External"/><Relationship Id="rId49" Type="http://schemas.openxmlformats.org/officeDocument/2006/relationships/hyperlink" Target="http://www.fago.ru/Economics/ek_gu_44.html" TargetMode="External"/><Relationship Id="rId50" Type="http://schemas.openxmlformats.org/officeDocument/2006/relationships/hyperlink" Target="http://www.fago.ru/Economics/ek_a_288.html" TargetMode="External"/><Relationship Id="rId51" Type="http://schemas.openxmlformats.org/officeDocument/2006/relationships/hyperlink" Target="mailto:nata.tikhonova.81@mail.ru" TargetMode="External"/><Relationship Id="rId52" Type="http://schemas.openxmlformats.org/officeDocument/2006/relationships/hyperlink" Target="mailto:shagalin_v@mail.ru" TargetMode="External"/><Relationship Id="rId53" Type="http://schemas.openxmlformats.org/officeDocument/2006/relationships/hyperlink" Target="mailto:korshunova@kstu.ru" TargetMode="External"/><Relationship Id="rId54" Type="http://schemas.openxmlformats.org/officeDocument/2006/relationships/hyperlink" Target="mailto:n_kraysman@mail.ru" TargetMode="External"/><Relationship Id="rId55" Type="http://schemas.openxmlformats.org/officeDocument/2006/relationships/hyperlink" Target="mailto:schg140@mail.ru" TargetMode="Externa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2:00Z</dcterms:created>
  <dc:creator>1</dc:creator>
  <dc:description/>
  <cp:keywords/>
  <dc:language>en-US</dc:language>
  <cp:lastModifiedBy>KSTU_mon1</cp:lastModifiedBy>
  <cp:lastPrinted>2012-02-10T13:41:00Z</cp:lastPrinted>
  <dcterms:modified xsi:type="dcterms:W3CDTF">2017-10-23T11:46:00Z</dcterms:modified>
  <cp:revision>4</cp:revision>
  <dc:subject/>
  <dc:title>Приложение 1</dc:title>
</cp:coreProperties>
</file>